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1923 mv‡ji kªwgK‡`i ¶wZc~iY AvBb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[1923 mv‡ji 8bs AvBb]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orkmen’s compensation Act, 1923]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 (1974 mv‡ji 53 bs AvBb Ges 1980 mv‡ji 26bs AvBb Øviv †hBfv‡e ms‡kvwaZ|]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KwZcq †kªYxi gvwjK KZ…©K `yN©Ubvi d‡j AvnZ kªwg‡Ki ¶wZc~iY cÖ`v‡bi e¨e¯’v m¤^wjZ AvBb|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cÖ_g Aa¨vq 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cÖvi¤¢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| msw¶ß wk‡ivbvg AvIZv Ges Avi¤¢ t</w:t>
      </w:r>
    </w:p>
    <w:p>
      <w:pPr>
        <w:pStyle w:val="TextBody"/>
        <w:numPr>
          <w:ilvl w:val="0"/>
          <w:numId w:val="25"/>
        </w:numPr>
        <w:spacing w:lineRule="auto" w:line="360"/>
        <w:rPr>
          <w:szCs w:val="28"/>
        </w:rPr>
      </w:pPr>
      <w:r>
        <w:rPr>
          <w:szCs w:val="28"/>
        </w:rPr>
        <w:t>GB AvBb 1923 mv‡ji kªwgK‡`i ¶wZc~iY AvBb bv‡g AwfwnZ nB‡e|</w:t>
      </w:r>
    </w:p>
    <w:p>
      <w:pPr>
        <w:pStyle w:val="TextBody"/>
        <w:numPr>
          <w:ilvl w:val="0"/>
          <w:numId w:val="25"/>
        </w:numPr>
        <w:spacing w:lineRule="auto" w:line="360"/>
        <w:rPr>
          <w:szCs w:val="28"/>
        </w:rPr>
      </w:pPr>
      <w:r>
        <w:rPr>
          <w:szCs w:val="28"/>
        </w:rPr>
        <w:t>*evsjv‡`‡ki  mgMÖ GjvKv Bnvi AvIZvfy³|</w:t>
      </w:r>
    </w:p>
    <w:p>
      <w:pPr>
        <w:pStyle w:val="TextBody"/>
        <w:numPr>
          <w:ilvl w:val="0"/>
          <w:numId w:val="25"/>
        </w:numPr>
        <w:spacing w:lineRule="auto" w:line="360"/>
        <w:rPr>
          <w:szCs w:val="28"/>
        </w:rPr>
      </w:pPr>
      <w:r>
        <w:rPr>
          <w:szCs w:val="28"/>
        </w:rPr>
        <w:t>Bnv Awej‡¤^ Kvh©Kix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| msÁv t</w:t>
      </w:r>
    </w:p>
    <w:p>
      <w:pPr>
        <w:pStyle w:val="TextBody"/>
        <w:numPr>
          <w:ilvl w:val="0"/>
          <w:numId w:val="45"/>
        </w:numPr>
        <w:spacing w:lineRule="auto" w:line="360"/>
        <w:rPr>
          <w:szCs w:val="28"/>
        </w:rPr>
      </w:pPr>
      <w:r>
        <w:rPr>
          <w:szCs w:val="28"/>
        </w:rPr>
        <w:t>welqe¯‘ I cÖm‡½i mwnZ m½wZnwb bv nB‡j GB AvB‡b-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cÖvß eq¯‹ I AcÖvßeq¯‹ A_© h_vµ‡g †hB e¨w³i eqm 15 ermi A‡c¶v Kg b‡n Ges hvnvi eqm 15 erm‡ii Kg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ÔKwgkbviÕ A_© kªwgK‡`i ¶wZc~i‡Yi Rb¨ 20  aviv Abymv‡i wbhy³ Kwgkbvi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Ô¶wZc~iYÕ A_© GB AvBb Abymv‡i wewnZ ¶wZc~iY;</w:t>
      </w:r>
    </w:p>
    <w:p>
      <w:pPr>
        <w:pStyle w:val="TextBody"/>
        <w:tabs>
          <w:tab w:val="clear" w:pos="720"/>
          <w:tab w:val="left" w:pos="375" w:leader="none"/>
        </w:tabs>
        <w:spacing w:lineRule="auto" w:line="360"/>
        <w:ind w:left="375" w:hanging="375"/>
        <w:rPr>
          <w:szCs w:val="28"/>
        </w:rPr>
      </w:pPr>
      <w:r>
        <w:rPr>
          <w:szCs w:val="28"/>
        </w:rPr>
        <w:t>weaev ¯¿x, AcÖvßeq¯‹ cyÎ Ges AweevwnZv Kb¨v, A_ev weaev gvZv; Ges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|   GB AvB‡bi me©ÎB Aa©gvwmK k‡ãi cwie‡Z© gvwmK kãwU cÖwZ¯’vwcZ nB‡e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*1974 mv‡jj 53bs AvBb Øviv cÖwZ¯’vwcZ|</w:t>
      </w:r>
    </w:p>
    <w:p>
      <w:pPr>
        <w:pStyle w:val="TextBody"/>
        <w:tabs>
          <w:tab w:val="clear" w:pos="720"/>
          <w:tab w:val="left" w:pos="375" w:leader="none"/>
        </w:tabs>
        <w:spacing w:lineRule="auto" w:line="360"/>
        <w:ind w:left="375" w:hanging="375"/>
        <w:rPr>
          <w:szCs w:val="28"/>
        </w:rPr>
      </w:pPr>
      <w:r>
        <w:rPr>
          <w:szCs w:val="28"/>
        </w:rPr>
        <w:t>kªwg‡Ki g„Zz¨i mgq  Zvnvi †ivRMv‡ii Dci m¤ú~Y©fv‡e ev AvswkKfv‡e wbf©ikxj nBqv _vwK‡j **[wecZœxK], weaev gvZv QvovI wcZv, AcÖvßeq¯‹ RviR cyÎ, AweevwnZv RviR Kb¨v, RviR nDK ev bv nDK weevwnZv Kb¨v, AcÖvßeq¯‹v ev weaev Kb¨v, bvevjK åvZv, AweevwnZv ev weaev fwMœ, weaev cyÎeay, g„Z cy‡Îi bvevjK mš—vb, gvZvwcZv †KnB RxweZ bv _vwK‡j g„Zv Kb¨vi bvevjK mš—vb, A_ev kªwg‡Ki  gvZv-wcZv ‡KnB RxweZ bv _vwK‡j wcZvgn I wcZvgnx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** [1938 m‡bi 9bs AvBb Øviv cwiewZ©Z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O)   ÔgvwjKÕ A_© mwgwZe× nDK ev bv nDK, gvwjKvbvq AwawôZ †hB †Kvb e¨w³mgwó Ges †Kvb gvwj‡Ki g¨v‡bwRs G‡R›U, Ges g„Z gvwj‡Ki AvBbvbyM cÖwZwbwa Ges †h e¨w³i mwnZ kªwgK PvKwi ev wk¶vbwemxi Rb¨ Pzw³e× nBqv‡Q †mB e¨w³ D³ kªwgK‡K Ab¨ †Kvb e¨w³i wbKU avi ev fvov wnmv‡e KvR Kwi‡Z cvVvB‡j †hB e¨w³i wbKU kªwgK KvR Kwi‡Z wMqv‡Q †mB e¨w³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P)   Ôg¨v‡bwRs G‡R›UÕ A_©  †Kvb e¨w³i e¨emvq ev evwYR¨ cwiPvjbvi Rb¨ &amp;³ e¨w³ KZ©„K wbhy³ ev Zvnvi cÖwZwbwa wnmv‡e Kvh©iZ e¨w³, wKš‘ †Kvb gvwj‡Ki Aaxb¯’ †Kvb g¨v‡bRvi b‡n;</w:t>
      </w:r>
    </w:p>
    <w:p>
      <w:pPr>
        <w:pStyle w:val="TextBody"/>
        <w:numPr>
          <w:ilvl w:val="0"/>
          <w:numId w:val="37"/>
        </w:numPr>
        <w:spacing w:lineRule="auto" w:line="360"/>
        <w:rPr>
          <w:szCs w:val="28"/>
        </w:rPr>
      </w:pPr>
      <w:r>
        <w:rPr>
          <w:szCs w:val="28"/>
        </w:rPr>
        <w:t>ÔAvswkK ˆ`wnK A¶gZvÕ A_©, A¶gZv mvgwqK ai‡bi nB‡j  gvwj‡Ki Aax‡b Kg©iZ Ae¯’vq msNwUZ `yN©Ubvi Kvi‡Y kªwg‡Ki DcvR©b Kivi ¶gZv AskZ n«vm cvIqv, Ges A¶gZv ¯’vqx ai‡bi nB‡j, `yN©Ubvi mgq ch©š— DcvR©‡bi †h ¶gZv kªwg‡Ki  wQj Zvnv m¤ú~Y© webó nIqv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1bs Zdwm‡j D‡j</w:t>
        <w:softHyphen/>
        <w:t>wLZ cÖwZwU RLg ¯’vqx ai‡bi AvswkK ˆ`wnK A¶gZv ewjqv MY¨ nB‡e;</w:t>
      </w:r>
    </w:p>
    <w:p>
      <w:pPr>
        <w:pStyle w:val="TextBody"/>
        <w:numPr>
          <w:ilvl w:val="0"/>
          <w:numId w:val="37"/>
        </w:numPr>
        <w:spacing w:lineRule="auto" w:line="360"/>
        <w:rPr>
          <w:szCs w:val="28"/>
        </w:rPr>
      </w:pPr>
      <w:r>
        <w:rPr>
          <w:szCs w:val="28"/>
        </w:rPr>
        <w:t>Ôwbw`©óÕ A_© GB AvBb Abymv‡i  cÖYxZ wewagvjv Øviv  wbw`©ó Kwiqv †`Iqv;</w:t>
      </w:r>
    </w:p>
    <w:p>
      <w:pPr>
        <w:pStyle w:val="TextBody"/>
        <w:numPr>
          <w:ilvl w:val="0"/>
          <w:numId w:val="37"/>
        </w:numPr>
        <w:spacing w:lineRule="auto" w:line="360"/>
        <w:rPr>
          <w:szCs w:val="28"/>
        </w:rPr>
      </w:pPr>
      <w:r>
        <w:rPr>
          <w:szCs w:val="28"/>
        </w:rPr>
        <w:t>*‡hvM¨Zvm¤úbb wPwKrmK A_© 1973 mv‡ji †gwWK¨vj KvDwÝj AvBb Abymv‡i, A_ev, GB AvB‡bi D‡Ï‡k¨ miKvi KZ…©K †hvM¨Zvm¤úbœ wPwKtmK wnmv‡e †M‡RU weÁwß‡Z cÖKvwkZ †Kvb e¨w³; Ges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*1973 mv‡ji 8s  AvBb e‡j cÖwZ¯’vcb|</w:t>
      </w:r>
    </w:p>
    <w:p>
      <w:pPr>
        <w:pStyle w:val="TextBody"/>
        <w:numPr>
          <w:ilvl w:val="0"/>
          <w:numId w:val="37"/>
        </w:numPr>
        <w:spacing w:lineRule="auto" w:line="360"/>
        <w:rPr>
          <w:szCs w:val="28"/>
        </w:rPr>
      </w:pPr>
      <w:r>
        <w:rPr>
          <w:szCs w:val="28"/>
        </w:rPr>
        <w:t>bvweK A_© Rvnv‡Ri gvóvi e¨ZxZ Rvnv‡Ri µz wnmv‡e Kg©iZ †hB †Kvb e¨w³;</w:t>
      </w:r>
    </w:p>
    <w:p>
      <w:pPr>
        <w:pStyle w:val="TextBody"/>
        <w:numPr>
          <w:ilvl w:val="0"/>
          <w:numId w:val="37"/>
        </w:numPr>
        <w:spacing w:lineRule="auto" w:line="360"/>
        <w:rPr>
          <w:szCs w:val="28"/>
        </w:rPr>
      </w:pPr>
      <w:r>
        <w:rPr>
          <w:szCs w:val="28"/>
        </w:rPr>
        <w:t>Ôm¤ú~Y© ˆ`wnK A¶gZvÕ A_© A¯’vqx ev ¯’vqx †hiƒcB nDK bv †Kb, Ggb ai‡bi A¶gZv hvnvi d‡j `yN©Ubvq cwZZ nIqvq c~e© ch©š—  kªwgKwU †h KvR Kwi‡ZwQj Zvnv Kivi ¶gZv webó nIqv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¯’vqx m¤ú~Y© A¶gZv ewj‡Z †mBiƒc `yN©Ubvi djkÖ“wZ eyS‡Z nB‡e hvnv‡Z P¶zi `„wókw³ m¤ú~Y©fv‡e webó nq, A_ev 1bs Zdwm‡j Dwj</w:t>
        <w:softHyphen/>
        <w:t>wLZ †hB †Kvb GKvwaK RLg hvnvi cwiYwZ‡Z DcvR©b ¶gZv kZKiv GKkZ fvM webó nBqv‡Q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7"/>
        </w:numPr>
        <w:spacing w:lineRule="auto" w:line="360"/>
        <w:rPr>
          <w:szCs w:val="28"/>
        </w:rPr>
      </w:pPr>
      <w:r>
        <w:rPr>
          <w:szCs w:val="28"/>
        </w:rPr>
        <w:t>ÔgRyixÕ A_© †mB mg¯— my‡hvM-myweavI Aš—fy©³ nB‡e hvnv UvKvq wnmve Kiv hvq; Z‡e hvZvqvZ fvZv ev hvZvqv‡Zi mgvb g~j¨ ev †cblb I cÖwf‡W›U dv‡Ê gvwjK KZ…©K cÖ`Ë Ask ev KvR Dcj‡¶ e¨q Kivi Rb¨ gvwjK KZ…©K kªwgK‡K cÖ`Ë †Kvb we‡kl LiP Dnvi Aš—fy©³ nB‡e bv,</w:t>
      </w:r>
    </w:p>
    <w:p>
      <w:pPr>
        <w:pStyle w:val="TextBody"/>
        <w:numPr>
          <w:ilvl w:val="0"/>
          <w:numId w:val="37"/>
        </w:numPr>
        <w:spacing w:lineRule="auto" w:line="360"/>
        <w:rPr>
          <w:szCs w:val="28"/>
        </w:rPr>
      </w:pPr>
      <w:r>
        <w:rPr>
          <w:szCs w:val="28"/>
        </w:rPr>
        <w:t xml:space="preserve">ÔkªwgKÕ A_© †mB e¨w³ (mvgwqK PvKwicÖvß e¨w³ Ges gvwj‡Ki e¨emvq ev evwY‡R¨i KvR Qvov Ab¨ Kv‡R wbhy³ e¨w³ ev‡`) †h e¨w³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*(1)  1890 mv‡ji †ijI‡q AvB‡bi 3 aviv Abymv‡i †ijI‡q‡Z PvKwicÖvß, Z‡e †ijI‡qi †Kvb cÖkvmwbK wRjv ev gnKzgv Awd‡m ¯’vqxfv‡e wbhy³ b‡n, Ges 2bs Zdwm‡j wbw`©ó Kiv †Kvb c‡` wbhy³ b‡n, A_ev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*[ 1974 mv‡ji 53 bs AvBb Øviv cÖwZ¯’vwcZ]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2) 2bs Zdwm‡j ewY©Z †hB †Kvb c‡` wbhy³ e¨w³ hvnvi gvwmK †eZb AbwaK 1 (wZb nvRvi) UvKv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GB AvBb cÖYxZ nIqvi Av‡M ev c‡i PvKwii Pzw³ m¤úvw`Z nDK ev bv nDK, Ges D³ Pzw³ wjxLZ ev †gŠwLK wesev ¯úó ev A®úó hvnvB nDK bv †Kb, Ges †Kvb AvnZ kªwg‡Ki g„Zz¨ nB‡j †mB †¶‡Î  g„Z kªwg‡Ki AvwkªZ e¨w³ ev e¨w³iv Aš—fy©³ nB‡e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2) †Kvb ¯’vqx KZ…©c¶, A_ev miKv‡ii c‡¶ Kvh©iZ †Kvb `dZ‡ii ¶gZv wbe©vn ev cÖ‡qvM GB AvB‡bi D‡Ï‡k¨ (wecixZ D‡Ïk¨ bv _vwK‡j) Abyiƒc KZ…©c‡¶i ev `dZ‡ii e¨emvq ev evwYR¨ cwiPvjbv eySvB‡e|</w:t>
      </w:r>
    </w:p>
    <w:p>
      <w:pPr>
        <w:pStyle w:val="TextBody"/>
        <w:tabs>
          <w:tab w:val="clear" w:pos="720"/>
          <w:tab w:val="left" w:pos="375" w:leader="none"/>
        </w:tabs>
        <w:spacing w:lineRule="auto" w:line="360"/>
        <w:ind w:left="375" w:hanging="375"/>
        <w:rPr>
          <w:szCs w:val="28"/>
        </w:rPr>
      </w:pPr>
      <w:r>
        <w:rPr>
          <w:szCs w:val="28"/>
        </w:rPr>
        <w:t>Ab¨ †Kvb PvKwi ev KvR‡K wec`RbK ewjqv g‡b Kwi‡j H PvKwi‡Z ev Kv‡R wbhy³ †hB †Kvb †kªYxi Kg©PvixMY‡K miKvi Ab~¨b wZb gv‡mi †bvwUm w`qv †M‡RU weÁwß cÖKv‡ki gvaª‡g 2bs Zdwm‡ji mwnZ ms‡hvwRZ Kwi‡Z cvwi‡eb Ges Zvnvi ci D³ †kªYxi †jvK‡`i †ejvq GB AvB‡bi weavbmg~n cÖ‡hvR¨ nB‡e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Abyiƒc mshyw³i mgq miKvi GB g‡g© wb‡`©k w`‡Z cv‡ib †h, †Kej wbw`©ó RL‡gi †ejvq mswk</w:t>
        <w:softHyphen/>
        <w:t>ó †kªYxi e¨w³‡`i Rb¨ GB AvB‡bi weavbmgyn cÖ‡hvR¨ nB‡e|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wØZxq Aa¨vq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kªwgK‡`i ¶wZc~iY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3| ¶wZc~i‡Yi Rb¨ gvwj‡Ki `vq-`vwqZ¡t</w:t>
      </w:r>
    </w:p>
    <w:p>
      <w:pPr>
        <w:pStyle w:val="TextBody"/>
        <w:numPr>
          <w:ilvl w:val="0"/>
          <w:numId w:val="15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 xml:space="preserve">Kvb kªwgK PvKwiiZ Ae¯’vq kix‡i RLgcÖvß nB‡j Zvnvi gvwjK Zvnv‡K GB Aa¨v‡qi weavb g‡Z ¶wZc~iY `v‡b eva¨ _vwK‡eb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gvwjK ¶wZc~iY `v‡b eva¨ _vwK‡eb bv, hw`</w:t>
      </w:r>
    </w:p>
    <w:p>
      <w:pPr>
        <w:pStyle w:val="TextBody"/>
        <w:numPr>
          <w:ilvl w:val="0"/>
          <w:numId w:val="17"/>
        </w:numPr>
        <w:spacing w:lineRule="auto" w:line="360"/>
        <w:rPr>
          <w:szCs w:val="28"/>
        </w:rPr>
      </w:pPr>
      <w:r>
        <w:rPr>
          <w:szCs w:val="28"/>
        </w:rPr>
        <w:t>SL‡gi d‡j kªwgK †ewk mg‡qi Rb¨ AvswkK ev m¤ú~Y©fv‡e Kg©¶gZv bv nvivq;</w:t>
      </w:r>
    </w:p>
    <w:p>
      <w:pPr>
        <w:pStyle w:val="TextBody"/>
        <w:spacing w:lineRule="auto" w:line="360"/>
        <w:ind w:left="495" w:hanging="0"/>
        <w:rPr>
          <w:szCs w:val="28"/>
        </w:rPr>
      </w:pPr>
      <w:r>
        <w:rPr>
          <w:szCs w:val="28"/>
        </w:rPr>
        <w:t>1|   1987 mv‡ji 33 bs AvBb Øviv cÖwZ¯’vwcZ</w:t>
      </w:r>
    </w:p>
    <w:p>
      <w:pPr>
        <w:pStyle w:val="TextBody"/>
        <w:spacing w:lineRule="auto" w:line="360"/>
        <w:ind w:left="495" w:hanging="0"/>
        <w:rPr>
          <w:szCs w:val="28"/>
        </w:rPr>
      </w:pPr>
      <w:r>
        <w:rPr>
          <w:szCs w:val="28"/>
        </w:rPr>
        <w:t>2|  1957 mv‡ji 11 bs AvBb Øviv cÖwZ¯’vwcZ|</w:t>
      </w:r>
    </w:p>
    <w:p>
      <w:pPr>
        <w:pStyle w:val="TextBody"/>
        <w:numPr>
          <w:ilvl w:val="0"/>
          <w:numId w:val="17"/>
        </w:numPr>
        <w:spacing w:lineRule="auto" w:line="360"/>
        <w:rPr>
          <w:szCs w:val="28"/>
        </w:rPr>
      </w:pPr>
      <w:r>
        <w:rPr>
          <w:szCs w:val="28"/>
        </w:rPr>
        <w:t>RL‡gi d‡j kªwgK gviv hvq bvB Ges †h `yN©Ubvi Øviv kªwgK RLg cÖvß nBqv‡Q Zvnvi cÖZ¨¶ KviY nB‡Z‡Q-</w:t>
      </w:r>
    </w:p>
    <w:p>
      <w:pPr>
        <w:pStyle w:val="TextBody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`yN©Ubvi mgq kªwgK g`¨cv‡bi d‡j †bkvMÖ¯— wQj, A_ev</w:t>
      </w:r>
    </w:p>
    <w:p>
      <w:pPr>
        <w:pStyle w:val="TextBody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kªwgK‡`i wbivcËvi Rb¨ cÖ`Ë Av‡`k ev wewa B”QvK…Zfv‡e Agvb¨ Kwiqv kªwgK `yN©Ubv¯’‡j  Dcw¯’Z wQj, A_ev</w:t>
      </w:r>
    </w:p>
    <w:p>
      <w:pPr>
        <w:pStyle w:val="TextBody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kªwgK‡`i wbivcËvi Rb¨ †Kvb we‡kl e¨e¯’v ev `ªe¨ ms¯’vwcZ nBqv‡Q Bnv Rvbv m‡Ë¡I kªwgK B”QvK…Zfv‡e Dnv Agvb¨ Kwiqv _v‡K|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>
          <w:szCs w:val="28"/>
        </w:rPr>
        <w:t>3bs Zdwm‡ji ÔKÕ  As‡k Dwj</w:t>
        <w:softHyphen/>
        <w:t>wLZ †Kvb PvKwi‡Z wb‡qvwRZ _vKv Ae¯’vq †Kvb kªwgK Dnv‡Z ewY©Z †ckvRwbZ †Kvb †iv‡M Avµvš— nB‡j,</w:t>
      </w:r>
      <w:r>
        <w:rPr>
          <w:i/>
          <w:szCs w:val="28"/>
        </w:rPr>
        <w:t xml:space="preserve"> A_</w:t>
      </w:r>
      <w:r>
        <w:rPr>
          <w:szCs w:val="28"/>
        </w:rPr>
        <w:t>ev †Kvb kªwgK †Kvb gvwj‡Ki Aax‡b 3bs Zdwm‡ji ÔLÕ As‡k ewY©Z †Kvb PvKwi‡Z Kgc‡¶ Qq gvm KvR Kwiqv _vwK‡j †m hw` D³ PvKwi‡Z wb‡qvwRZ _vKv Ae¯’vq Dnv‡Z ewY©Z †ckvRwbZ †Kvb †iv‡M Avµvš— nq Zvnv nB‡j D³ †iv‡M Avµvš— nIqv‡K GB  avivi D‡Ï‡k¨ `yN©Ubvq RLgcÖvß ewjqv we‡ewPZ nB‡e, Ges gwjK Dnvi wecixZ cÖgvwYZ bv Kiv ch©š—, `yN©Ubv Zvnvi PvKwii djkÖ“wZ ewjqv MY¨ nB‡e|</w:t>
      </w:r>
    </w:p>
    <w:p>
      <w:pPr>
        <w:pStyle w:val="TextBody"/>
        <w:numPr>
          <w:ilvl w:val="0"/>
          <w:numId w:val="15"/>
        </w:numPr>
        <w:spacing w:lineRule="auto" w:line="360"/>
        <w:rPr>
          <w:szCs w:val="28"/>
        </w:rPr>
      </w:pPr>
      <w:r>
        <w:rPr>
          <w:szCs w:val="28"/>
        </w:rPr>
        <w:t>miKvi Abyiƒc D‡Ïk¨ e¨³ Kwiqv Kgc‡¶ wZb gv‡mi †bvwUm `vb mv‡c‡¶ †M‡R‡U weÁwß cÖKv‡ki gva¨‡g †hB †Kvb ai‡Yi PvKwi‡K 3bs Zdwm‡j ewY©Z PvKwii ZvwjKvq mO‡hvwRZ Kwi‡Z Ges wK wK e¨vwa GB avivi D‡Ï‡k¨ †ckvRwbZ †ivM ewjqv we‡ewPZ nB‡e Zvnvi bvg D‡j</w:t>
        <w:softHyphen/>
        <w:t>L Kwi‡Z cvwi‡eb, Ges Zvnvi ci GB AvB‡bi D‡Ï‡k¨ we‡NvwlZ e¨vwamg~n Dcaviv (2) Gi AvIZvq Avwm‡e|</w:t>
      </w:r>
    </w:p>
    <w:p>
      <w:pPr>
        <w:pStyle w:val="TextBody"/>
        <w:numPr>
          <w:ilvl w:val="0"/>
          <w:numId w:val="15"/>
        </w:numPr>
        <w:spacing w:lineRule="auto" w:line="360"/>
        <w:rPr>
          <w:szCs w:val="28"/>
        </w:rPr>
      </w:pPr>
      <w:r>
        <w:rPr>
          <w:szCs w:val="28"/>
        </w:rPr>
        <w:t>Dcaviv (2) I (3) –Gi weavbmg~n Qvov, PvKwi‡Z wb‡qvwRZ _vKvKv‡j mivmwifv‡e wbw`©ó `yN©Ubvi djkÖ“wZ e¨wZZ Ab¨ †Kvb †iv‡M  Avµvš— nB‡j mswk</w:t>
        <w:softHyphen/>
        <w:t>ó kªwgK †Kvb ¶wZc~iY cvB‡e bv|</w:t>
      </w:r>
    </w:p>
    <w:p>
      <w:pPr>
        <w:pStyle w:val="TextBody"/>
        <w:numPr>
          <w:ilvl w:val="0"/>
          <w:numId w:val="15"/>
        </w:numPr>
        <w:spacing w:lineRule="auto" w:line="360"/>
        <w:rPr>
          <w:szCs w:val="28"/>
        </w:rPr>
      </w:pPr>
      <w:r>
        <w:rPr>
          <w:szCs w:val="28"/>
        </w:rPr>
        <w:t>RLgcÖvß kªwgK gvwj‡Ki ev Ab¨ KvnviI wei“‡× H wel‡q ¶wZc~i‡Yi Rb¨ wmwfj †Kv‡U© †Kvb †gvKÏgv `v‡qi Kwiqv _vwK‡j Zvnvi †¶‡Î GB avivi ¶wZc~iY msµvš— AwaKvi cÖ‡hvR¨  nB‡e bv GeO †Kvb RLg m¤ú‡K© †Kvb kªwgK †`‡ki †Kvb Av`vj‡Z †Kvb †gvKÏgv `v‡qi Kwiqv _vwK‡j Zvnv MÖvn¨ nB‡e bv-</w:t>
      </w:r>
    </w:p>
    <w:p>
      <w:pPr>
        <w:pStyle w:val="TextBody"/>
        <w:numPr>
          <w:ilvl w:val="0"/>
          <w:numId w:val="46"/>
        </w:numPr>
        <w:spacing w:lineRule="auto" w:line="360"/>
        <w:rPr/>
      </w:pPr>
      <w:r>
        <w:rPr>
          <w:szCs w:val="28"/>
        </w:rPr>
        <w:t xml:space="preserve">hw` D³ RLg m¤ú‡K© †m Kwgkbvii wbKU ¶wZc~i‡Yi `vwe †ck Kwiqv </w:t>
      </w:r>
      <w:r>
        <w:rPr>
          <w:i/>
          <w:szCs w:val="28"/>
        </w:rPr>
        <w:t>v‡K; A</w:t>
      </w:r>
      <w:r>
        <w:rPr>
          <w:szCs w:val="28"/>
        </w:rPr>
        <w:t>ev</w:t>
      </w:r>
    </w:p>
    <w:p>
      <w:pPr>
        <w:pStyle w:val="TextBody"/>
        <w:numPr>
          <w:ilvl w:val="0"/>
          <w:numId w:val="46"/>
        </w:numPr>
        <w:spacing w:lineRule="auto" w:line="360"/>
        <w:rPr>
          <w:szCs w:val="28"/>
        </w:rPr>
      </w:pPr>
      <w:r>
        <w:rPr>
          <w:szCs w:val="28"/>
        </w:rPr>
        <w:t>hw` D³ RLg m¤úwK©Z ¶wZc~iY m¤ú‡K©  GB AvB‡bi weavb †gvZv‡eK kªwgK I gvwjK †Kvb Pzw³‡Z DcbxZ nBqv _v‡K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4| ¶wZc~i‡Yi cwigvY t</w:t>
      </w:r>
    </w:p>
    <w:p>
      <w:pPr>
        <w:pStyle w:val="TextBody"/>
        <w:tabs>
          <w:tab w:val="clear" w:pos="720"/>
          <w:tab w:val="left" w:pos="375" w:leader="none"/>
        </w:tabs>
        <w:spacing w:lineRule="auto" w:line="360"/>
        <w:ind w:left="375" w:hanging="375"/>
        <w:rPr>
          <w:szCs w:val="28"/>
        </w:rPr>
      </w:pPr>
      <w:r>
        <w:rPr>
          <w:szCs w:val="28"/>
        </w:rPr>
        <w:t>GB AvB‡bi weavb mv‡c‡¶ ¶wZcyi‡Yi cwigvY wbgœiƒc nB‡et</w:t>
      </w:r>
    </w:p>
    <w:p>
      <w:pPr>
        <w:pStyle w:val="TextBody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RL‡gi d‡j g„Zz¨ nB‡j</w:t>
      </w:r>
    </w:p>
    <w:p>
      <w:pPr>
        <w:pStyle w:val="TextBody"/>
        <w:numPr>
          <w:ilvl w:val="0"/>
          <w:numId w:val="21"/>
        </w:numPr>
        <w:spacing w:lineRule="auto" w:line="360"/>
        <w:rPr>
          <w:szCs w:val="28"/>
        </w:rPr>
      </w:pPr>
      <w:r>
        <w:rPr>
          <w:szCs w:val="28"/>
        </w:rPr>
        <w:t>[4bs  Zdwm‡ji cÖ_g Kjv‡g Dwj</w:t>
        <w:softHyphen/>
        <w:t>wLZ gvwmK †eZ‡bi mxgvi g‡a¨  wbhy³ cÖvßeq¯‹ kªwg‡Ki  †eivq D³ Zdwm‡ji wØZwq Kjv‡g ewY©Z cwigvY;] GeO</w:t>
      </w:r>
    </w:p>
    <w:p>
      <w:pPr>
        <w:pStyle w:val="TextBody"/>
        <w:numPr>
          <w:ilvl w:val="0"/>
          <w:numId w:val="11"/>
        </w:numPr>
        <w:spacing w:lineRule="auto" w:line="360"/>
        <w:rPr>
          <w:szCs w:val="28"/>
        </w:rPr>
      </w:pPr>
      <w:r>
        <w:rPr>
          <w:szCs w:val="28"/>
        </w:rPr>
        <w:t>RL‡gi d‡j ¯’vqxfv‡e m¤ú~Y© ˆ`wnK A¶gZvi Rb¨ -</w:t>
      </w:r>
    </w:p>
    <w:p>
      <w:pPr>
        <w:pStyle w:val="TextBody"/>
        <w:numPr>
          <w:ilvl w:val="0"/>
          <w:numId w:val="39"/>
        </w:numPr>
        <w:spacing w:lineRule="auto" w:line="360"/>
        <w:rPr>
          <w:szCs w:val="28"/>
        </w:rPr>
      </w:pPr>
      <w:r>
        <w:rPr>
          <w:szCs w:val="28"/>
        </w:rPr>
        <w:t xml:space="preserve">1bO Zdwm‡j ewY©Z  RL‡gi  †ejvq ¯’vqx ai‡Yi m¤ú~Y© ˆ`wnK A¶gZvi Rb¨ Dnv‡Z ewY©Z †`q ¶wZc~i‡Yi mgvb kZvsk Ges </w:t>
      </w:r>
    </w:p>
    <w:p>
      <w:pPr>
        <w:pStyle w:val="TextBody"/>
        <w:numPr>
          <w:ilvl w:val="0"/>
          <w:numId w:val="39"/>
        </w:numPr>
        <w:spacing w:lineRule="auto" w:line="360"/>
        <w:rPr>
          <w:szCs w:val="28"/>
        </w:rPr>
      </w:pPr>
      <w:r>
        <w:rPr>
          <w:szCs w:val="28"/>
        </w:rPr>
        <w:t>1bs Zdwm‡j wbw`„ó Kiv nq bvB Giƒc RL‡gi †ejvq AvNv‡Zi d‡j ¯’vqxfv‡e webó DcvR©b ¶gZvi AvbycvwZK nv‡i ¯’vqx m¤ú~Y© ˆ`wnK A¶gZvi Rb¨ †`q ¶wZc~i‡Yi mgvb kZvsk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11 avivi Dcaviv (7) Abymv‡i †Kvb c¶ †Kvb we‡kl‡Ái gZvg‡Z mš‘ó bv nB‡j miKvi we‡kl †evW© Av‡Q Ggb wRjvq †gwWK¨vj †ev‡W©i wbKU Dnv †cÖiY Kwi‡eb, A_ev GB D‡Ï‡k¨ GKwU we‡kl †gwWK¨vj †evW© MVb Kwi‡eb|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(N)  RL‡gi d‡j m¤ú~Y© ev AvswkK ai‡Yi mvgwqK A¶gZvi †ejvq, A¶gZv ïi“ nIqvi ZvwiL nB‡Z A‡c¶gvb Pvi w`b mgvwßi cieZx© gv‡mi  </w:t>
      </w:r>
      <w:r>
        <w:rPr>
          <w:rStyle w:val="FootnoteCharacters"/>
          <w:rStyle w:val="FootnoteAnchor"/>
          <w:szCs w:val="28"/>
        </w:rPr>
        <w:footnoteReference w:customMarkFollows="1" w:id="2"/>
        <w:t>1</w:t>
      </w:r>
      <w:r>
        <w:rPr>
          <w:szCs w:val="28"/>
        </w:rPr>
        <w:t>[cÖ_g  w`‡b Ges Zrci A¶gZvi mgqKv‡j gvwmK, A_ev 4bs Zdwm‡ji †kl Kjv‡g) wbw`©ó mgq hvnv ¯^íZi nq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2)   gvwmK †eZb cwi‡kv‡ai Rb¨ wba©vwiZ Zvwi‡Li c~‡e©B hw` kªwg‡Ki A¶gZvi Aemvb N‡U, Zvnv nB‡j A¶gZvi †gqA‡` cÖwZ gv‡m †h †eZb †m cvBqv‡Q Zvnvi AvbycvwZK nv‡i  D³ gv‡m Zvnv‡K †eZb w`‡Z nB‡e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*[2bs  e¨vL¨v  1980 mv‡ji 26bs AvBb Øviv mshy³]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5| †eZb wnmv‡ei wbqg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1) GB AvB‡b Ges Bnvi D‡Ï‡k¨ gvwmK †eZbÕ K_vwUi A_© nB‡Z‡Q GK gvm PvKwi Kivi ci cÖvc¨ †eZ‡bi mgwó (D³ †eZb H gv‡m, A_ev Ab¨ †Kvb Zvwi‡L, A_ev wVKv wnmv‡e †hev‡eB cÖ`Ë nDK bv †Kb) Ges Dnv wb‡gœv³ cwiw¯’wZ‡Z wnmve Kwi‡Z nB‡et</w:t>
      </w:r>
    </w:p>
    <w:p>
      <w:pPr>
        <w:pStyle w:val="TextBody"/>
        <w:numPr>
          <w:ilvl w:val="0"/>
          <w:numId w:val="24"/>
        </w:numPr>
        <w:spacing w:lineRule="auto" w:line="360"/>
        <w:rPr>
          <w:szCs w:val="28"/>
        </w:rPr>
      </w:pPr>
      <w:r>
        <w:rPr>
          <w:szCs w:val="28"/>
        </w:rPr>
        <w:t>`yN©Ubvi Ae¨vnZ PvKwi Kwiqv _vwK‡j, c~e©eZx© evi gv‡mi Rb¨ gvwj‡Ki wbKU kªwg‡Ki †h †eZb cÖvc¨ nBqv‡Q Zvnvi evi fv‡Mi GK fvM A_© Zvnvi gvwmK †eZb ewjqv we‡ewPZ nB‡e;</w:t>
      </w:r>
    </w:p>
    <w:p>
      <w:pPr>
        <w:pStyle w:val="TextBody"/>
        <w:numPr>
          <w:ilvl w:val="0"/>
          <w:numId w:val="24"/>
        </w:numPr>
        <w:spacing w:lineRule="auto" w:line="360"/>
        <w:rPr>
          <w:szCs w:val="28"/>
        </w:rPr>
      </w:pPr>
      <w:r>
        <w:rPr>
          <w:szCs w:val="28"/>
        </w:rPr>
        <w:t>`yN©Ubvi Ae¨vewnZ cy‡e© kªwg‡Ki Ae¨vnZ PvKwii †gvU †gqv` GK gv‡mi Kg nB‡j, `yN©Ubvi Ae¨ewnZ c~‡e©i evi gv‡m GK&amp; gvwj‡Ki Aax‡b GKB Kv‡R wbhy³ Ab¨ kªwgK †h cwigvY †eZb cÖwZ gv‡m Avq Kwiqv‡Q Zvnvi mgvb Ask D³ kªwg‡Ki gvwmK †eZb ewjqv we‡ewPZ nB‡e, A_ve D³ c‡` Abyiƒc †Kvb kªwgK wbhy³ bv nBqv _vwK‡j GKB GjvKvq GKB Kv‡R wbhy³ Ab¨ †Kvb kªwg‡Ki gvwmK †eZ‡bi mgvb;</w:t>
      </w:r>
    </w:p>
    <w:p>
      <w:pPr>
        <w:pStyle w:val="TextBody"/>
        <w:numPr>
          <w:ilvl w:val="0"/>
          <w:numId w:val="24"/>
        </w:numPr>
        <w:spacing w:lineRule="auto" w:line="360"/>
        <w:rPr>
          <w:szCs w:val="28"/>
        </w:rPr>
      </w:pPr>
      <w:r>
        <w:rPr>
          <w:szCs w:val="28"/>
        </w:rPr>
        <w:t>Ab¨vb¨ †¶‡Î, `yN©Ubvi Ae¨ewnZ PvKwii †gqv‡` DcvwR©Z †gvU †eZ‡bi wÎk ¸Y‡K D³ †gqv‡`i Aš—M©Z w`b¸wji †gvU msL¨v Øviv fvM Kwi‡j hZ nq ZvnvB gvwmK †eZb ewjqv cwiMwYZ nB‡e|</w:t>
      </w:r>
    </w:p>
    <w:p>
      <w:pPr>
        <w:pStyle w:val="TextBody"/>
        <w:numPr>
          <w:ilvl w:val="0"/>
          <w:numId w:val="24"/>
        </w:numPr>
        <w:spacing w:lineRule="auto" w:line="360"/>
        <w:rPr>
          <w:szCs w:val="28"/>
        </w:rPr>
      </w:pPr>
      <w:r>
        <w:rPr>
          <w:szCs w:val="28"/>
        </w:rPr>
        <w:t>[1983 mv‡ji 15 bs AvBb Øviv ewR©Z|]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2)  GKB AvBb Øviv ewR©Z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6| cybwe©‡ePbv t</w:t>
      </w:r>
    </w:p>
    <w:p>
      <w:pPr>
        <w:pStyle w:val="TextBody"/>
        <w:numPr>
          <w:ilvl w:val="0"/>
          <w:numId w:val="43"/>
        </w:numPr>
        <w:spacing w:lineRule="auto" w:line="360"/>
        <w:rPr>
          <w:szCs w:val="28"/>
        </w:rPr>
      </w:pPr>
      <w:r>
        <w:rPr>
          <w:szCs w:val="28"/>
        </w:rPr>
        <w:t>gvwj‡Ki, A_ev kªwg‡Ki wbKU nB‡Z `iLv¯— cvB‡j Kwgkbvi GB vvBb Abymv‡i cwi‡kva‡hvM¨ mswk</w:t>
        <w:softHyphen/>
        <w:t>ó c¶mg~‡ni g‡a¨ m¤úvw`Z Pzw³ †gvZv‡eK, A_ev Kwgkbv‡ii wb‡`©wkZ GK gv‡mi †eZb cybwe©‡ePbv Kwiqv †`wL‡Z cvwi‡eb; D³ `iLv‡¯—i mnwZ kªwg‡Ki Ae¯’vi cwieZ©b NwUqv‡Q GB g‡g© †Kvb †hvM¨Zvm¤úbœ  wPwKrm‡Ki cÖ`Ë mvwU©wd‡KU _vwK‡Z nB‡e, A_ev GB AvBb Abymv‡i cÖYxZ Kh©wewa mv‡c‡¶ Abyiƒc †Kvb mvwU©wd‡KU QvovI `iLv¯— Kiv nB‡e|</w:t>
      </w:r>
    </w:p>
    <w:p>
      <w:pPr>
        <w:pStyle w:val="TextBody"/>
        <w:numPr>
          <w:ilvl w:val="0"/>
          <w:numId w:val="43"/>
        </w:numPr>
        <w:spacing w:lineRule="auto" w:line="360"/>
        <w:rPr>
          <w:szCs w:val="28"/>
        </w:rPr>
      </w:pPr>
      <w:r>
        <w:rPr>
          <w:szCs w:val="28"/>
        </w:rPr>
        <w:t>GB aviv Abymv‡i cybwe©‡ePbvi ci GB AvB‡bi weavbmv‡c‡¶ †hB †Kvb gvwmK †eZb cÖ`vb Ae¨vnZ ivLv, ewb©Z Kiv, n«vm Kiv  A_ev mgvwß Uvbv hvB‡e, A_ev hw` †`Lv hvq †h, mswk</w:t>
        <w:softHyphen/>
        <w:t>ó `yN©Ubvi d‡j kªwgK ¯’vqxfv‡e A¶g nBqv cwoqv‡Q, Z‡e †mB †¶‡Î  kªwgKwU BwZg‡a¨ hvnv cvBqv‡Q Zvnv KvwUqv ivwLqv Aewkó cÖvc¨ UvKv GKKvjxb cÖ`vb Kiv hv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7|  gvwmK †eZb  cÖ`v‡bi weKí e¨e¯’v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mswk</w:t>
        <w:softHyphen/>
        <w:t>ó c¶mg~‡ni g‡a¨ Pzw³µ‡g, A_ev c¶mg~n Pzw³‡Z DcbxZ nB‡Z bv cvwi‡j Ges Aby¨b Qq gv‡mi †eZb cwi‡kva Kiv nBqv _vwK‡j †h †Kvb c‡¶i Av‡e`bµ‡g Kwgkbvi gvwmK †eZb  jv‡f AwaKvi Z¨vM Kwiqv GKKvjxb A_© cÖ`v‡bi e¨e¯’v Kwi‡Z cv‡ib;  D³ GKKvjxb A‡_©i  cwigvY mswk</w:t>
        <w:softHyphen/>
        <w:t>ó c¶mg~‡ni HK¨g‡Zi wfwË‡Z-Ab¨_vq, Kwgkbvi KZ…©K wba©vwiZ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8| ¶wZc~ib e›Ub t</w:t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>
          <w:szCs w:val="28"/>
        </w:rPr>
        <w:t xml:space="preserve">`yN©Ubvq AvnZ nIqvi `i“Y g„Z kªwg‡Ki ¶wZc~i‡Yi UvKv Ges AvBbMZ ˆ`wnK A¶gZvq fywM‡Z‡Q GBiƒc †Kvb gwnjvi ev Ab¨ ‡Kvb e¨w³i ¶wZc~i‡Yi GKKvjxb UvKv †Kej Kwgkbv‡ii wbKU Rgv w`‡Z nB‡e; Ges gvwjK Dnv mivmwi Ab¨ †Kv_vqI  cÖ`vb Kwi‡j Dnv ¶wZc~iY cwi‡kva ewjqv MY¨ nB‡e bv </w:t>
      </w:r>
      <w:r>
        <w:rPr>
          <w:rStyle w:val="FootnoteCharacters"/>
          <w:rStyle w:val="FootnoteAnchor"/>
          <w:szCs w:val="28"/>
        </w:rPr>
        <w:footnoteReference w:customMarkFollows="1" w:id="3"/>
        <w:t>1</w:t>
      </w:r>
      <w:r>
        <w:rPr>
          <w:szCs w:val="28"/>
        </w:rPr>
        <w:t>[hw` bv kªwgK Zvnvi wb‡qvM Kv‡j wba©vwiZ c×wZ‡Z `yN©Ubvi Kvi‡Y Zvnvi g„Zz¨i d‡j ¶wZc~i‡Yi UvKv MÖn‡Yi Rb¨ Zvnvi Dci wbf©ikxj e¨w³‡K g‡bvbxZ Kwiqv hvq|]</w:t>
      </w:r>
    </w:p>
    <w:p>
      <w:pPr>
        <w:pStyle w:val="TextBody"/>
        <w:numPr>
          <w:ilvl w:val="0"/>
          <w:numId w:val="44"/>
        </w:numPr>
        <w:spacing w:lineRule="auto" w:line="360"/>
        <w:rPr>
          <w:szCs w:val="28"/>
        </w:rPr>
      </w:pPr>
      <w:r>
        <w:rPr>
          <w:szCs w:val="28"/>
        </w:rPr>
        <w:t>¶wZc~ib  eveZ cwi‡kva‡hvM¨ Kgc‡¶ `k UvKv nB‡Z †h †Kvb cwigvY A_© cÖvc‡Ki c¶ nB‡Z Kwgkbv‡ii wbKU Rgv ivLv hvB‡e|</w:t>
      </w:r>
    </w:p>
    <w:p>
      <w:pPr>
        <w:pStyle w:val="TextBody"/>
        <w:numPr>
          <w:ilvl w:val="0"/>
          <w:numId w:val="44"/>
        </w:numPr>
        <w:spacing w:lineRule="auto" w:line="360"/>
        <w:rPr>
          <w:szCs w:val="28"/>
        </w:rPr>
      </w:pPr>
      <w:r>
        <w:rPr>
          <w:szCs w:val="28"/>
        </w:rPr>
        <w:t>Kwgkbv‡ii wbKU RgvK…Z UvKvi iwm` GB e¨vcv‡i `vwqZ¡ cvj‡bi `wjj wnmv‡e cwiMwYZ nB‡e|</w:t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>
          <w:szCs w:val="28"/>
        </w:rPr>
        <w:t xml:space="preserve">g„Z kªwg‡Ki Rb¨ Dcaviv (1) g‡Z ¶Zc~iY eveZ RgvK…Z UvKv cÖvwßi ci Kwgkbvi Dnv nB‡Z g„Z kªwg‡Ki jvk `vd‡bi e¨q eveZ AbwaK  </w:t>
      </w:r>
      <w:r>
        <w:rPr>
          <w:rStyle w:val="FootnoteCharacters"/>
          <w:rStyle w:val="FootnoteAnchor"/>
          <w:szCs w:val="28"/>
        </w:rPr>
        <w:footnoteReference w:customMarkFollows="1" w:id="4"/>
        <w:t>1</w:t>
      </w:r>
      <w:r>
        <w:rPr>
          <w:szCs w:val="28"/>
        </w:rPr>
        <w:t>[cÂvk UvKv ch©š—, A_ev Dnvi h_v_© LiP, hvnv Kg nq] Zvnv KvwUqv jBqv  †hB e¨w³ D³ e¨q enb Kwiqv‡Q Zuvnv‡K cwi‡kva Kwi‡eb| AZtci, ¶wZc~i‡Yi A_© e›U‡bi e¨e¯’v m¤ú~Y© Kivi Rb¨ Kwgkbvi cÖ‡qvRb †ev‡a †bvwUk  cÖPvi ev  †bvwUm Rvwi Kwiqv g„Z e¨w³i Dci wbf©ikwj e¨w³MY‡K wba©vwiZ Zvwi‡L Zuvnvi wbKU Dcw¯’Z nB‡Z wb‡`©k w`‡eb| cÖ‡qvRbxq Z_¨ AbymÜv‡bi ci Kwgkbvi hw` wbwðZ nb †h, g„Z kªwg‡Ki ‡cvl¨ †KnB bvB, Z‡e UvKv Rgv †`Iqvi AbwaK `yB erm‡ii g‡a¨ miKvwi  †M‡RU weÁwß cÖKv‡ki gva¨‡g g„Z kªwg‡Ki Kj¨v‡Y †Kvb Znwe‡j D³ A_© Rgv w`‡eb| gvwj‡Ki Av‡e`bµ‡g Kwgkbvi RgvK…Z UvKvi e›UbKvh© m¤ú~Y© nBqv‡Q GB g‡g© GKwU weeiY cÖ`vb Kwi‡eb|</w:t>
      </w:r>
    </w:p>
    <w:p>
      <w:pPr>
        <w:pStyle w:val="TextBody"/>
        <w:spacing w:lineRule="auto" w:line="360"/>
        <w:ind w:firstLine="450"/>
        <w:rPr>
          <w:szCs w:val="28"/>
        </w:rPr>
      </w:pPr>
      <w:r>
        <w:rPr>
          <w:szCs w:val="28"/>
        </w:rPr>
        <w:t>gvwj‡Ki Av‡e`bµ‡g 4 aviv Abymv‡i UvKv e›U‡bi weeiY ÔMÕ di‡g w`‡Z nB‡e|</w:t>
      </w:r>
    </w:p>
    <w:p>
      <w:pPr>
        <w:pStyle w:val="TextBody"/>
        <w:numPr>
          <w:ilvl w:val="0"/>
          <w:numId w:val="44"/>
        </w:numPr>
        <w:spacing w:lineRule="auto" w:line="360"/>
        <w:rPr>
          <w:szCs w:val="28"/>
        </w:rPr>
      </w:pPr>
      <w:r>
        <w:rPr>
          <w:szCs w:val="28"/>
        </w:rPr>
        <w:t>g„Z kªwg‡Ki eveZ RgvK…Z ¶wZc~i‡Yi UvKv Dcaviv (1)-Gi kZ© †gvZv‡eK, A_ev Dcaviv (4) Abymv‡i e¨wqZ Ask KZ©b mv‡c‡¶ Kwgkbvi wbR we‡ePbvq Dchy³ nv‡i g„‡Zi AvwkªZ‡`i g‡a¨ ev Dnv‡`i †hB †Kvb GKRb‡K e›Ub Kwi‡eb|</w:t>
      </w:r>
    </w:p>
    <w:p>
      <w:pPr>
        <w:pStyle w:val="TextBody"/>
        <w:numPr>
          <w:ilvl w:val="0"/>
          <w:numId w:val="44"/>
        </w:numPr>
        <w:spacing w:lineRule="auto" w:line="360"/>
        <w:rPr>
          <w:szCs w:val="28"/>
        </w:rPr>
      </w:pPr>
      <w:r>
        <w:rPr>
          <w:szCs w:val="28"/>
        </w:rPr>
        <w:t>RgvK…Z ¶wZc~i‡Yi cÖvcK hw` gwnjv ev AvBbMZ A¶gZvq fyywM‡Z‡Q GBiƒc †Kvb e¨w³ bv nq, Z‡e Ab¨vb¨ †¶‡ÎI Kwgkbvi D³ UvKv cªK…Z cÖvc‡Ki wbKU e›Ub Kwi‡Z cvwi‡eb|</w:t>
      </w:r>
    </w:p>
    <w:p>
      <w:pPr>
        <w:pStyle w:val="TextBody"/>
        <w:numPr>
          <w:ilvl w:val="0"/>
          <w:numId w:val="44"/>
        </w:numPr>
        <w:spacing w:lineRule="auto" w:line="360"/>
        <w:rPr>
          <w:szCs w:val="28"/>
        </w:rPr>
      </w:pPr>
      <w:r>
        <w:rPr>
          <w:szCs w:val="28"/>
        </w:rPr>
        <w:t>¶wZc~iY eve` Kwgkbv‡ii wbKU RgvK…Z GKKvjxb A‡_©i cÖvcK hw` †Kvb gwnjv, A_ev AvBbMZ A¶gZvq fyyM‡Z‡Q GBiƒc e¨w³ nq, Z‡e Kwgkbvi Zvnvi we‡ePbvcÖm~Z cš’v Abymv‡i D³ gwnivi ev A¶g e¨w³i Kj¨v‡Yi D‡Ï‡k¨ D³ A_© e¨q Kwi‡Z ev wewb‡qvM Kwi‡Z cvwi‡eb, Ges †hB †¶‡Î gvwmK †eZ‡bi cÖvcK AvBbMZ A¶gZvq fywM‡Z‡Q †mB †¶‡Î Kwgkbvi wb‡Ri we‡ePbvbymv‡i, A_ev KvnviI Av‡e`bµ‡g D³ A¶gZvi †gqv` kªwg‡Ki Dci wbf©ikxj †Kvb e¨w³‡K, A_ev kªwg‡Ki Kj¨v‡Yi D‡Ï‡k¨ wbR we‡ePbvq †hvM¨Zvm¤úbœ Ab¨ †Kvb e¨w³‡K D³ UvKv cÖ`v‡bi Rb¨ wb‡`©k w`‡Z cvwi‡eb|</w:t>
      </w:r>
    </w:p>
    <w:p>
      <w:pPr>
        <w:pStyle w:val="TextBody"/>
        <w:numPr>
          <w:ilvl w:val="0"/>
          <w:numId w:val="44"/>
        </w:numPr>
        <w:spacing w:lineRule="auto" w:line="360"/>
        <w:rPr>
          <w:szCs w:val="28"/>
        </w:rPr>
      </w:pPr>
      <w:r>
        <w:rPr>
          <w:szCs w:val="28"/>
        </w:rPr>
        <w:t>mswk</w:t>
        <w:softHyphen/>
        <w:t>ó KvnviI c‡¶ ev Ab¨fv‡e †ckK…Z Av‡e`bcÎ we‡ePbvi ci Kwgkbvi hw` wbwðZ nb †h, gvZvwcZv KZ…©K †Q‡j‡g‡q‡`i cÖwZcvj‡b Ae‡njvi `i“b, A_ev †Kvb wbf©ikxj e¨w³i Ae¯’vi cwieZ©‡bi `i“Y, A_ev Ab¨ †Kvb Dchy³ Kvi‡Y ·wZc~iY e›U‡bi ev wewb‡qv‡Mi, A_ev e›Ub c×wZ msµvš— Zuvnvi c~e©eZx©  Av‡`k ms‡kvab Kiv cÖ‡qvRb, Z‡e Ae¯’vbymv‡i wbR we‡ePbvq †hBfv‡e  m½Z g‡b Kwi‡eb Kwgkbvi †mB fv‡e c~e©eZx© Av‡`k ms‡kva‡bi Rb¨ Av‡`k w`‡Z cvwi‡ebt</w:t>
      </w:r>
    </w:p>
    <w:p>
      <w:pPr>
        <w:pStyle w:val="TextBody"/>
        <w:spacing w:lineRule="auto" w:line="360"/>
        <w:ind w:left="450" w:hanging="0"/>
        <w:rPr>
          <w:szCs w:val="28"/>
        </w:rPr>
      </w:pPr>
      <w:r>
        <w:rPr>
          <w:szCs w:val="28"/>
        </w:rPr>
        <w:t>Z‡e, kZ© GB †h ms‡kvwaZ Av‡`‡ki d‡j hvnviv ¶wZMÖ¯— nB‡e Zvnvw`M‡K †Kb c~e©eZx© e¨e¯’v ms‡kvab  Kiv nB‡e bv †mB m¤ú‡K© KviY `k©vBevi my‡hvM bv w`qv BwZg‡a¨ ew›UZ UvKv  †Kvb †cv‡l¨i wbKU nB‡Z cybi“×vi Kiv nB‡Z cv‡i GBiƒc †¶‡Î c~e©eZx©  Av‡`k cwieZ©b Kiv hvB‡e bv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4"/>
        </w:numPr>
        <w:spacing w:lineRule="auto" w:line="360"/>
        <w:rPr>
          <w:szCs w:val="28"/>
        </w:rPr>
      </w:pPr>
      <w:r>
        <w:rPr>
          <w:szCs w:val="28"/>
        </w:rPr>
        <w:t>¶wZc~i‡Yi UvKv †Kvb e¨w³ cÖZviY ev wg_¨v  cwiP‡q ev Ab¨ †Kvb Amr cš’vq MÖnY Kwiqv‡Q GB Kvi‡Y Dcaviv (8) Abymv‡i Kwgkbvi Zvunvi c~e©eZx© Av‡`k ms‡kvab Kwi‡j D³ Dcv‡q BwZg‡a¨ †hB UvKv Zvnvi jBqv‡Q Zvnv 31 avivq ewY©Z e¨e¯’vbymv‡i Dmyj Kwi‡Z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9| ¶wZc~iY n¯—vš—i, †µvK ev `vqhy³ Kiv hvB‡e bv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ej GB AvB‡bi weavb Abymv‡i wfbœ GB AvBb Abymv‡i †`q GKKvjxb A_© ev gvwmK †eZb mswk</w:t>
        <w:softHyphen/>
        <w:t>ó kªwgK Qvov Ab¨ †Kn Ab¨ †Kvb AvBb cÖ‡qvM Kwiqv Ab¨ KvnviI bv‡g n¯—vš—i Kwi‡Z ev †µK Kwi‡Z ev `vqhy³ Kwi‡Z cvwi‡e bv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0| †bvwUm I `vwe t</w:t>
      </w:r>
    </w:p>
    <w:p>
      <w:pPr>
        <w:pStyle w:val="TextBody"/>
        <w:numPr>
          <w:ilvl w:val="0"/>
          <w:numId w:val="42"/>
        </w:numPr>
        <w:spacing w:lineRule="auto" w:line="360"/>
        <w:rPr>
          <w:szCs w:val="28"/>
        </w:rPr>
      </w:pPr>
      <w:r>
        <w:rPr>
          <w:szCs w:val="28"/>
        </w:rPr>
        <w:t>GB AvB‡bi Ab¨Î ewY©Z c×wZ g‡Z hZ kxNÖ m¤¢e `yN©Ubv m¤ú‡K© †bvwUm cÖ`vb bv Kwi‡j Ges `yN©Ubv NwUevi GK erm‡ii g‡a¨ `vwecÎ †cÖiY bv Kwi‡j ¶wZc~i‡Yi †Kvb `vwe Kwgkbvi  we‡ePbvq Avwb‡eb bv, A_ev `yN©Ubvi Kvi‡Y g„Zz¨ nB‡j g„Zz¨i ZvwiL nB‡Z GK erm‡ii g‡a¨ `vwecÎ †ck bv Kwi‡j Kwgkbvi ¶wZc~i‡Yi `vwe we‡ePbvq Avwb‡eb bv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`yN©UbvwU hw` 3 avivi Dcaviv (2)-Gi weavb †gvZv‡eK †Kvb †iv‡M Avµvš—  nIhvi NUbv nq, Zvnv nB‡j D³ †iv‡M Avµvš— nBqv Amy¯’ nIqvi Kvi‡Y kªwgK †hB w`b¸wj GKvwaµ‡g Kv‡R Abycw¯’Z wQj Zvnvi cÖ_g w`b‡K `yN©Ubv NUvi  ZvwiL ewjqv MY¨ Kwi‡Z nB‡e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AviI kZ© GB †h, †bvwUm bv †`Iqv, wKsev †bvwU‡m †Kvb µwU-wePz¨wZ _vKv ¶wZc~i‡Yi `vwe we‡ePbvi c_ Aš—ivq nB‡e bv-</w:t>
      </w:r>
    </w:p>
    <w:p>
      <w:pPr>
        <w:pStyle w:val="TextBody"/>
        <w:numPr>
          <w:ilvl w:val="0"/>
          <w:numId w:val="30"/>
        </w:numPr>
        <w:spacing w:lineRule="auto" w:line="360"/>
        <w:rPr>
          <w:szCs w:val="28"/>
        </w:rPr>
      </w:pPr>
      <w:r>
        <w:rPr>
          <w:szCs w:val="28"/>
        </w:rPr>
        <w:t>hw` gvwj‡Ki GLwZqvify³ GjvKvi g‡a¨  msNwUZ `yN©Ubvi Kvi‡Y, Ab¨ †Kvb RvqMvq gvwj‡Ki ev Zvnvi †Kvb †jv‡Ki ZË¡veav‡b  KvR Kivi mgq msNwUZ `yN©Ubvi Kvi‡Y †mB ¯’v‡b kªwg‡Ki g„Zz¨ nBqv _v‡K, A_ev gvwj‡Ki gvwjKvbvaxb †Kvb GjvKv Z¨vM Kivi Av‡MB Zvnvi g„Zz¨ nBqv _v‡K A_ev ;</w:t>
      </w:r>
    </w:p>
    <w:p>
      <w:pPr>
        <w:pStyle w:val="TextBody"/>
        <w:numPr>
          <w:ilvl w:val="0"/>
          <w:numId w:val="30"/>
        </w:numPr>
        <w:spacing w:lineRule="auto" w:line="360"/>
        <w:rPr>
          <w:szCs w:val="28"/>
        </w:rPr>
      </w:pPr>
      <w:r>
        <w:rPr>
          <w:szCs w:val="28"/>
        </w:rPr>
        <w:t>hw` gvwjK ev gvwjK‡`i †Kvb GKRb ev gvwj‡Ki wbKU `vqx Ab¨ †Kvb e¨w³ Ab¨ †Kvb m~‡Î `yN©Ubvi ¯’vb I mgq m¤ú‡K© AewnZ nBqv _v‡Kb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AviI kZ© GB †h, GB Dcavivi weavb g‡Z Dchy³ mg‡q †bvwUm cÖ`vb ev `vwe Ávcb bv Kiv nB‡jI Kwgkbvi hw` wbwðZ nb †h h_vmg‡q †bvwUm cÖ`vb ev `vwe Ávcb bv Kiv nB‡jI Kwgkbvi hw` wbwðZ nb †h h_v mg‡q †bvwUm cÖ`vb ev `vwe Ávcb bv Kiv Kivi Rb¨ h‡_ó KviY wQj, Z‡e wZwb ¶wZc~i‡Yi `vwei `iLv¯— we‡ePbv I wm×vš—MÖnY Ki‡Z cvwi‡eb|</w:t>
      </w:r>
    </w:p>
    <w:p>
      <w:pPr>
        <w:pStyle w:val="TextBody"/>
        <w:numPr>
          <w:ilvl w:val="0"/>
          <w:numId w:val="42"/>
        </w:numPr>
        <w:spacing w:lineRule="auto" w:line="360"/>
        <w:rPr>
          <w:szCs w:val="28"/>
        </w:rPr>
      </w:pPr>
      <w:r>
        <w:rPr>
          <w:szCs w:val="28"/>
        </w:rPr>
        <w:t>Abyiƒc cÖ‡Z¨K †bvwUm AvnZ kªwg‡Ki bvg I wVKvbv D‡j</w:t>
        <w:softHyphen/>
        <w:t>Lc~e©K mvaviY fvlvq Zvnvi AvnZ nIqvi KviY I `yN©Ubvi ZvwiL D‡j</w:t>
        <w:softHyphen/>
        <w:t>L Kwi‡Z nB‡e, Ges mswk</w:t>
        <w:softHyphen/>
        <w:t>ó cÖwZôv‡bi gvwjK ev gvwjK‡`i  †hB †Kvb GKRb‡K, A_ev cÖwZôv‡bi †h kvLvq kªwgK KvR Kwi‡ZwQj †mB kvLvi fvicÖvß e¨w³i wbKU Dnv †ck Kwi‡Z nB‡e|</w:t>
      </w:r>
    </w:p>
    <w:p>
      <w:pPr>
        <w:pStyle w:val="TextBody"/>
        <w:numPr>
          <w:ilvl w:val="0"/>
          <w:numId w:val="42"/>
        </w:numPr>
        <w:spacing w:lineRule="auto" w:line="360"/>
        <w:rPr>
          <w:szCs w:val="28"/>
        </w:rPr>
      </w:pPr>
      <w:r>
        <w:rPr>
          <w:szCs w:val="28"/>
        </w:rPr>
        <w:t>miKvi Pvwn‡Z cv‡ib †h, we‡kl †kªYxi cÖwZôv‡bi gvwjKw`M‡K KviLvbvi GjvKvi g‡a¨ wba©vwiZ di‡g GKwU †bvwUk eB ivwL‡Z nB‡e hvnv D³ ¯’v‡b Kg©iZ †hB †Kvb AvnZ kªwgK ev Zvnvi c‡¶ Ab¨ †hB †Kvb h_v_© e¨w³ mn‡R e¨envi Kwi‡Z cv‡ib|</w:t>
      </w:r>
    </w:p>
    <w:p>
      <w:pPr>
        <w:pStyle w:val="TextBody"/>
        <w:numPr>
          <w:ilvl w:val="0"/>
          <w:numId w:val="42"/>
        </w:numPr>
        <w:spacing w:lineRule="auto" w:line="360"/>
        <w:rPr>
          <w:szCs w:val="28"/>
        </w:rPr>
      </w:pPr>
      <w:r>
        <w:rPr>
          <w:szCs w:val="28"/>
        </w:rPr>
        <w:t>GB aviv Abymv‡i †cÖwiZe¨ †bvwUm cÖvc‡Ki evm¯’v‡b ev Awd‡mi wVKvbvq nv‡Z nv‡Z †cŠQvBqv †`Iqv ev †iwRwóª WvK‡hv‡M †cÖiY Kiv hvB‡e, wKsev †h ¯’v‡b †bvwUm eB ivLvi e¨e¯’v Av‡Q †mB †¶‡Î D³ †bvwUm eB‡Z NUbv wjwce× Kwiqv Rvwi Kiv hvB‡Z cv‡i|</w:t>
      </w:r>
    </w:p>
    <w:p>
      <w:pPr>
        <w:pStyle w:val="TextBody"/>
        <w:spacing w:lineRule="auto" w:line="360"/>
        <w:rPr/>
      </w:pPr>
      <w:r>
        <w:rPr>
          <w:rStyle w:val="FootnoteCharacters"/>
          <w:rStyle w:val="FootnoteAnchor"/>
          <w:szCs w:val="28"/>
        </w:rPr>
        <w:footnoteReference w:customMarkFollows="1" w:id="5"/>
        <w:t>1</w:t>
      </w:r>
      <w:r>
        <w:rPr>
          <w:szCs w:val="28"/>
        </w:rPr>
        <w:t>[10-K] `yN©bvq g„Zz¨ nB‡j gvwj‡Ki wbKU nB‡Z NUbvi weeiY Zj‡ei ¶gZv t</w:t>
      </w:r>
    </w:p>
    <w:p>
      <w:pPr>
        <w:pStyle w:val="TextBody"/>
        <w:numPr>
          <w:ilvl w:val="0"/>
          <w:numId w:val="47"/>
        </w:numPr>
        <w:spacing w:lineRule="auto" w:line="360"/>
        <w:rPr>
          <w:szCs w:val="28"/>
        </w:rPr>
      </w:pPr>
      <w:r>
        <w:rPr>
          <w:szCs w:val="28"/>
        </w:rPr>
        <w:t>Kwgkbvi hw` †Kvb m~‡Î Lei cvBqv _v‡Kb †h, PvKwi‡Z _vKv Ae¯’vq msNwUZ `yN©Ubvi Kvi‡Y †Kvb kªwg‡Ki g„Zz¨ nBqv‡Q, Z‡e wZwb †iwRw÷ª WvK‡hv‡M D³ kªwg‡Ki gvwj‡Ki wbKU †bvwUm †cÖiY Kwiqv †bvwUm cÖvwßi wÎk w`‡bi g‡a¨ D³ `yN©Ubv m¤ú‡K© weeiY †ck Kivi Rb¨ gvwjK‡K wb‡`©k w`‡Z cv‡ib  Ges D³ `yN©Ubvi d‡j kªwg‡Ki g„Zz¨ nIqvq wZwb ¶wZc~iY cÖ`v‡b eva¨ wK eva¨ bv †mB m¤ú‡K© weei‡Yi mwnZ gvwjK‡K wb‡Ri gZvgZ e¨w³ Kwi‡Z nB‡e|</w:t>
      </w:r>
    </w:p>
    <w:p>
      <w:pPr>
        <w:pStyle w:val="TextBody"/>
        <w:numPr>
          <w:ilvl w:val="0"/>
          <w:numId w:val="47"/>
        </w:numPr>
        <w:spacing w:lineRule="auto" w:line="360"/>
        <w:rPr>
          <w:szCs w:val="28"/>
        </w:rPr>
      </w:pPr>
      <w:r>
        <w:rPr>
          <w:szCs w:val="28"/>
        </w:rPr>
        <w:t>gvwjK hw` g‡b K‡ib †h, ¶wZc~iY w`‡Z wZwb eva¨, Z‡e †bvwUm Rvwii wÎk w`‡bi g‡a¨ wZwb ¶wZc~i‡Yi UvKv Rgv w`‡eb|</w:t>
      </w:r>
    </w:p>
    <w:p>
      <w:pPr>
        <w:pStyle w:val="TextBody"/>
        <w:numPr>
          <w:ilvl w:val="0"/>
          <w:numId w:val="47"/>
        </w:numPr>
        <w:spacing w:lineRule="auto" w:line="360"/>
        <w:rPr>
          <w:szCs w:val="28"/>
        </w:rPr>
      </w:pPr>
      <w:r>
        <w:rPr>
          <w:szCs w:val="28"/>
        </w:rPr>
        <w:t>gvwjK hw` g‡b K‡ib †h, ¶wZc~iY w`‡Z wZwb eva¨ b‡nb, Z‡e †cÖwiZ weeiYx‡Z Zvnvi KviY eY©bv Kwi‡Z nB‡e|</w:t>
      </w:r>
    </w:p>
    <w:p>
      <w:pPr>
        <w:pStyle w:val="TextBody"/>
        <w:numPr>
          <w:ilvl w:val="0"/>
          <w:numId w:val="47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hB‡¶‡Î gvwjK ¶wZc~i‡Yi `vwqZ¡ A¯^xKvi Kwiqv‡Qb, †mB †¶‡Î Kwgkbvi cÖ‡qvRbxq Z`š— Kvh© mgvavi ci  g„Z kªwg‡Ki Dci wbf©ikxj †hB †Kvb e¨w³‡K Bnv RvbvBqv w`‡Z cv‡ib †h wbf©ikxj e¨w³iv B”Qv Kwi‡j ¶wZc~i‡Yi Rb¨ `vex †ck Kwi‡Z cv‡ib| Kwgkbvi Zvnvw`M‡K cÖ‡qvRb‡ev‡a Ab¨vb¨ Z_¨I RvbvB‡Z cv‡ib|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UxKv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gvwjK hw` g„Z kªwg‡Ki Dci wbf©ikxj e¨w³MY‡K ¶wZc~iY `v‡bi `vwqZ¡ A¯^xKvi K‡ib, Zvnv nB‡j Kwgkbvi wbf©ikxj  e¨w³MY‡K Zvnvi B”Q Kwi‡j ¶wZc~i‡Yi `vex †ck Ki‡Z cv‡ib  ïay GB K_v RvbvB‡Z cv‡i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0-L| cÖvYnvwb msµvš— `yN©Ubvi wi‡cvU©t</w:t>
      </w:r>
    </w:p>
    <w:p>
      <w:pPr>
        <w:pStyle w:val="TextBody"/>
        <w:numPr>
          <w:ilvl w:val="0"/>
          <w:numId w:val="29"/>
        </w:numPr>
        <w:spacing w:lineRule="auto" w:line="360"/>
        <w:rPr>
          <w:szCs w:val="28"/>
        </w:rPr>
      </w:pPr>
      <w:r>
        <w:rPr>
          <w:szCs w:val="28"/>
        </w:rPr>
        <w:t>KviLvbvq msNwUZ `yN©Ubvi Kvi‡Y KvnviI g„Zz¨ nBqv _vwK‡j †mB m¤ú‡K© gvwj‡Ki c‡¶ Ab¨ †Kn eZ©gv‡b cÖPwjZ †Kvb AvBb Abymv‡i †Kvb KZ…©c¶‡K †bvwUm w`‡Z eva¨ _vwK‡j D³ gvwjK ev Zuvnvi fvicÖvß e¨w³ g„Zz¨i mvZ w`‡bi g‡a¨ msµvš— `yN©Ubvi weeiY m¤^wjZ wi‡cvU© Kwgkbv‡ii wbKU †ck Kwi‡eb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†bvwUm †c‡ki Rb¨ miKvi Ab¨ †Kvb KZ…©c¶‡K wbw`©ó Kwiqv w`qv _vwK‡j gvwjK Kwgkbv‡ii cwieZ©‡b mswk</w:t>
        <w:softHyphen/>
        <w:t>ó KZ…©c‡¶i wbKU wi‡cvU© †ck Kwi‡eb|</w:t>
      </w:r>
    </w:p>
    <w:p>
      <w:pPr>
        <w:pStyle w:val="TextBody"/>
        <w:numPr>
          <w:ilvl w:val="0"/>
          <w:numId w:val="29"/>
        </w:numPr>
        <w:spacing w:lineRule="auto" w:line="360"/>
        <w:rPr>
          <w:szCs w:val="28"/>
        </w:rPr>
      </w:pPr>
      <w:r>
        <w:rPr>
          <w:szCs w:val="28"/>
        </w:rPr>
        <w:t>miKvi †M‡RU weÁwß cÖKv‡ki gva¨‡g †h †Kvb †kªYxi cÖwZôvb‡K hvnv AvIZvi evwn‡i iwnqv‡Q,  Dcaviv (1)-Gi weav‡bi AvIZvi Aš—fy©³ Ki‡Z cv‡ib, Ges Kwgkbv‡ii wbKU †Kvb&amp; †Kvb&amp;  e¨w³ wi‡cvU©  †cÖiY Kwi‡eb Zvnv D³ †M‡RU weÁvwß‡Z wbw`©ó Kwiqv w`‡Z cv‡ib|</w:t>
      </w:r>
    </w:p>
    <w:p>
      <w:pPr>
        <w:pStyle w:val="TextBody"/>
        <w:spacing w:lineRule="auto" w:line="360"/>
        <w:ind w:left="450" w:hanging="0"/>
        <w:rPr/>
      </w:pPr>
      <w:r>
        <w:rPr>
          <w:rStyle w:val="FootnoteCharacters"/>
          <w:rStyle w:val="FootnoteAnchor"/>
          <w:b/>
          <w:szCs w:val="28"/>
        </w:rPr>
        <w:footnoteReference w:customMarkFollows="1" w:id="6"/>
        <w:t>1</w:t>
      </w:r>
      <w:r>
        <w:rPr>
          <w:b/>
          <w:szCs w:val="28"/>
        </w:rPr>
        <w:t>[10-M ] Aby‡gvw`Z Awdmvi ¶wZc~i‡Y UvKv cÖ`v‡bi Rb¨ mycvwik Kwi‡Z cv‡ibt</w:t>
      </w:r>
    </w:p>
    <w:p>
      <w:pPr>
        <w:pStyle w:val="TextBody"/>
        <w:numPr>
          <w:ilvl w:val="0"/>
          <w:numId w:val="33"/>
        </w:numPr>
        <w:spacing w:lineRule="auto" w:line="360"/>
        <w:rPr>
          <w:szCs w:val="28"/>
        </w:rPr>
      </w:pPr>
      <w:r>
        <w:rPr>
          <w:szCs w:val="28"/>
        </w:rPr>
        <w:t>GB AvBb Abymv‡i kªwgKiv gvwj‡Ki wbKU nB‡Z ¶wZc~iY bv cvB‡j Abyi“c NUbv 1965 mv‡ji KviLvbv AvB‡bi 9 aviv Abymv‡i Pxd ÔBÝ‡c±vi Ges mKj BÝ‡c±vi GB AvBb Abyhvqx we‡ewPZ BÝ‡c±vi wba©vwiZ c×wZ‡Z  Kwgkbvi‡K AewnZ Kwi‡Z cv‡ib|</w:t>
      </w:r>
    </w:p>
    <w:p>
      <w:pPr>
        <w:pStyle w:val="TextBody"/>
        <w:numPr>
          <w:ilvl w:val="0"/>
          <w:numId w:val="33"/>
        </w:numPr>
        <w:spacing w:lineRule="auto" w:line="360"/>
        <w:rPr>
          <w:szCs w:val="28"/>
        </w:rPr>
      </w:pPr>
      <w:r>
        <w:rPr>
          <w:szCs w:val="28"/>
        </w:rPr>
        <w:t>1860 mv‡ji `Êwewai 21 aviv Abyhvqx Pxd BÝ‡c±vi I BÝ‡c±vi miKvwi  Kg©Pvwi ewjqv we‡ewPZ nB‡eb Ges Zvnvi †hB †Kvb hy³m½Z mg‡q ¶wZc~iY msµvš— UvKvi wnmve cÖ`vb wel‡q †hB †Kvb Awd‡m cÖ‡ek Ges †iKW©, †iwR÷vi ev Ab¨ `wjj cix¶v Kwi‡Z cvwi‡eb Ges †hB †Kvb e¨w³i mv¶¨ MÖnY Kwi‡Z cvwi‡eb Ges GB AvB‡bi D‡Ï‡k¨ we‡ePbv Abyhvqx ¶gZv cÖ‡qvM Kwi‡Z cvwi‡eb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0N| kªwgKiv †h ¯’v‡b  wbhy³ _v‡K Dnvi cÖavb dU‡Ki mwbœwnZ †Kvb `„wó‡MvPi ¯’v‡b Bs‡iwR‡Z Ges  evsjvq AÎ AvB‡bi I GZ`bymv‡ii cÖYxZ wewamg~‡ni wba©vib mvivsk wjwLqv jUKvBq ivwL‡Z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1|¯^v¯’¨ ciw¶v t</w:t>
      </w:r>
    </w:p>
    <w:p>
      <w:pPr>
        <w:pStyle w:val="TextBody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>Kvb kªwgK `yN©Uv m¤ú‡K© †bvwUm `vb Kwi‡j D³ †bvwUm cÖvwßi wZb w`‡bi g‡aª gvwjK hw` Zvnvi ¯^v¯’¨ cix¶v KivBZ Pv‡nb, Z‡e ¯^v¯’¨ cix¶v Kwi‡Z w`‡Z nB‡e Ges gvwjK kªwg‡Ki wbKU nB‡Z  †Kvb dx bv jBqv GKRb †hvMÖZvm¤úbœ wPwKrm‡Ki Øviv mswk</w:t>
        <w:softHyphen/>
        <w:t>ó kªwg‡Ki ¯^v¯’¨  cix¶v KivB‡eb, Ges  GB AvBb Abymv‡i gvwmK †eZb cvB‡Z‡Q GBiƒc †hB †Kvb kªwgK gvwjK Pvwn‡j wewfbœ mgq D³ iƒc ¯^v¯’¨ cix¶v KivBevi Rb¨ Dcw¯’Z nB‡et</w:t>
      </w:r>
    </w:p>
    <w:p>
      <w:pPr>
        <w:pStyle w:val="TextBody"/>
        <w:spacing w:lineRule="auto" w:line="360"/>
        <w:ind w:left="390" w:hanging="0"/>
        <w:rPr>
          <w:szCs w:val="28"/>
        </w:rPr>
      </w:pPr>
      <w:r>
        <w:rPr>
          <w:szCs w:val="28"/>
        </w:rPr>
        <w:t>Z‡e, kZ© GB †h †Kvb kªwgK‡K Dc‡i ewY©Z e¨e¯’v †gvZv‡eK webvg~‡j¨ ¯^v¯’¨  cix¶v Kiv bv nB‡j Ges †m Ab¨Î ¯^v¯’¨ cix¶v KivB‡j gvwjK Dnvi LiP cwi‡kva Kwi‡e|</w:t>
      </w:r>
    </w:p>
    <w:p>
      <w:pPr>
        <w:pStyle w:val="TextBody"/>
        <w:spacing w:lineRule="auto" w:line="360"/>
        <w:ind w:left="390" w:hanging="0"/>
        <w:rPr>
          <w:szCs w:val="28"/>
        </w:rPr>
      </w:pPr>
      <w:r>
        <w:rPr>
          <w:szCs w:val="28"/>
        </w:rPr>
        <w:t>AviI kZ© GB †h, †Kej GB AvBb Abymv‡i cÖYxZ wewagvjvi weavb Qvov †Kvb kªwgK wPwKrm‡Ki wbKU ¯^v¯’¨ cix¶v KivBevi Rb¨ nvwRi nB‡e bv, wKsev wewagvjvq hZ ev‡ii K_v D‡j</w:t>
        <w:softHyphen/>
        <w:t>L _vwK‡e ZZ ev‡ii †ewk ¯^v¯’¨  cix¶v KivB‡e bv|</w:t>
      </w:r>
    </w:p>
    <w:p>
      <w:pPr>
        <w:pStyle w:val="TextBody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Dcaviv (1) Abymv‡i gvwjK ev Kwgkbvi Zje Kiv m‡Ë¡I †Kvb kªwgK ¯^v¯’¨ cix¶v KivBevi Rb¨ GKRb †hvM¨Zvm¤úbœ wPwKrm‡Ki wbKU nvwRi nB‡Z A¯^xKvi Kwi‡j, wKsev Ab¨ †Kvbfv‡e ¯^v¯’¨ cix¶vq evav m„wó Kwi‡j D³ A¯^xK…wZi ev evav m„wói †gqv‡` Zvnvi ¶wZc~i‡Yi `vwe AMÖvn¨ Kiv nB‡e| Aek¨, †Kvb m‡š—vlRbK Kvi‡Y hw` †m ¯^v¯’¨ cix¶vq Am¤§Z nq Z‡e †mB †¶‡Î D³ weavb cÖ‡hvR¨ nB‡e bv|</w:t>
      </w:r>
    </w:p>
    <w:p>
      <w:pPr>
        <w:pStyle w:val="TextBody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kªwgK ¯^v¯’¨ cix¶v KivBevi Rb¨ Dcaviv (1) Abymv‡i wba©vwiZ mgqmxgvi g‡a¨ ¯^v¯’¨ cix¶v bv KivBqv hw` †¯^”Qvq ¯^xq Kg©¯’j cwiZ¨vM Kwiqv Pwjqv hvq, Z‡e Kg©¯’‡j cÖZ¨veZ©b Kwiqv ¯^v¯’¨ cix¶v KivBevi Rb¨ Dcw¯’Z bv nIqv ch©š— Zvnvi ¶wZc~i‡Yi AwaKvi g~jZex _vwK‡e|</w:t>
      </w:r>
    </w:p>
    <w:p>
      <w:pPr>
        <w:pStyle w:val="TextBody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Dcaviv (2) ev 3 Abymv‡i ¶wZc~i‡Yi AwaKvi g~jZex nBqv‡Q GB iƒc †Kvb kªwgK hw` D³ `yBwU Dcavivi weavb Abymv‡i ¯^v¯’¨ cix¶vi Rb¨ nvwRi nIqvi c~‡e© g„Zz¨eiY K‡i, Zvnv nB‡j Kwgkbvi m½Z g‡b Kwi‡j mswk</w:t>
        <w:softHyphen/>
        <w:t>ó kªwg‡Ki Dci wbf©ikxj e¨w³M‡Yi g‡a¨ ¶wZc~i‡Yi UvKv e›U‡bi Rb¨ wb‡`©k w`‡Z cv‡ib|</w:t>
      </w:r>
    </w:p>
    <w:p>
      <w:pPr>
        <w:pStyle w:val="TextBody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Dcaviv (2)-ev (3) Abymv‡i ¶wZc~i‡Yi AwaKvi g~jZex nBqv †M‡j g~jZexi †gqv‡`i Rb¨ †Kvb ¶wZc~iY cvIqv hvB‡e bv, Ges 4 avivi Dcaviv (1) Gi ÔNÕ Aby‡”Q‡` Dwj</w:t>
        <w:softHyphen/>
        <w:t>xLZ cÖZx¶v †gqv` †kl nIqvi c~‡e©B hw` g~jZexi †gqv` ïi“ nq, Z‡e g~jZex hZw`b Ae¨vnZ _vwK‡e ZZw`‡bi Rb¨ cÖZx¶v †gqv` evov‡bv hvB‡e|</w:t>
      </w:r>
    </w:p>
    <w:p>
      <w:pPr>
        <w:pStyle w:val="TextBody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gvwjK webv-LiPvq †hvM¨Zvm¤úbœ wPwKrm‡Ki Øviv ¯^v¯’¨ cix¶v I wPwKrmvi cÖ¯—ve †`Iqv m‡Ë¡I AvnZ kªwgK Dnv‡Z A¯^xK…wZ Ávcb Kwi‡j, A_ev D³ cÖ¯—ve †`Iqv m‡Ë¡I AvnZ kªwgK Dnv‡Z A¯^xK…wZ Ávcb  Kwi‡j, A_ev D³ cÖ¯—ve MÖn‡Yi ci wPwKrm‡Ki wb‡`©k B”QvK…Zfv‡e wPwKrm‡iK wb‡`©k gvwbqv bv Pwj‡j hw` cÖgvwYZ nq †h D³ A¯^xK…wZ ev AeÁv A‡hŠw³K nBqv‡Q Ges Dnvi  d‡j RL‡gi AewbZ NwUqv‡Q, Zvnv nB‡j D³ RL‡gi AebwZ I Z¾wbZ ˆ`wnK A¶gZv‡K wbqwgZ †hvM¨Zvm¤úbœ wPwKrm‡Ki †gwWK¨vj wi‡cv‡U© mš‘ó  bv nB‡j †m welqwU cybt cix¶vi Rb¨ Kgc‡¶ †gwWK¨vj K‡j‡Ri mn‡hvMx Aa¨vc‡Ki c`gh©v`vi GKRb we‡klÁ Gi wbKU cvVvB‡Z cvwi‡e Ges GBiƒc †¶‡Î NUbv Abyhvhx gvwjK ev kªwgK cix¶vi LiP enb Kwi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4bs wewa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kªwgK I wPwKrmK Df‡q cÖv½‡Y Dcw¯’ _vKvi mgq ¯^v¯’¨  cix¶v t mswk</w:t>
        <w:softHyphen/>
        <w:t>ó kªwgK gvwj‡Ki KviLvbvq nvwRi Av‡Q Ges wPwKrmKI †mLv‡b Dcw¯’Z iwnqv‡Qb GBiƒc Ae¯’vq vwjK webv-LiPvq kªwg‡Ki ¯^v¯’¨  cix¶v KivBevi Rb¨ nvwRi nB‡Z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Ab¨vb¨ †¶‡Î ¯^v¯’¨  cix¶v | - Ab¨vb¨ †¶‡Î gvwjKt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mvgwqKfv‡e mswk</w:t>
        <w:softHyphen/>
        <w:t>ó kªwg‡Ki ¯^v¯’¨ cix¶vi Rb¨ kªwg‡Ki evm¯’vb wPwKrmK cvVvB‡Z cv‡ib Ges wPwKrm‡Ki  AvnŸvb cvIqv gvÎ ¯^v¯’¨ cix¶vi Rb¨ kªwgK‡K Zuvnvi wbKU Dcw¯’Z nB‡Z nB‡e; A_ev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webv LiPvq †hvM¨Zvm¤úbœ wPwKrm‡Ki Øviv ¯^v¯’¨ cix¶v KivBevi cÖ¯—ve wjwLZfv‡e kªwg‡Ki wbKU cvVvB‡eb Ges Abyiƒc Ae¯’vq ¯^v¯’¨ cix¶v KivBevi Rb¨ mswk</w:t>
        <w:softHyphen/>
        <w:t>ó KviLvbvq, wKsev wPwV‡Z Dwj</w:t>
        <w:softHyphen/>
        <w:t>LZ wbKUeZx© Ab¨ †Kvb ¯’v‡b wbw`©ó mg‡q kªwgK‡K nvwRi nB‡Z nB‡e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-</w:t>
      </w:r>
    </w:p>
    <w:p>
      <w:pPr>
        <w:pStyle w:val="TextBody"/>
        <w:numPr>
          <w:ilvl w:val="0"/>
          <w:numId w:val="31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 xml:space="preserve">Kej kªwg‡Ki my®úó m¤§wZ Qvov Abyiƒc wbw`©ó mgq mÜ¨v 7Uv nB‡Z mKvj 6Uvi g‡a¨ nB‡e bv, Ges </w:t>
      </w:r>
    </w:p>
    <w:p>
      <w:pPr>
        <w:pStyle w:val="TextBody"/>
        <w:numPr>
          <w:ilvl w:val="0"/>
          <w:numId w:val="31"/>
        </w:numPr>
        <w:spacing w:lineRule="auto" w:line="360"/>
        <w:rPr>
          <w:szCs w:val="28"/>
        </w:rPr>
      </w:pPr>
      <w:r>
        <w:rPr>
          <w:szCs w:val="28"/>
        </w:rPr>
        <w:t>kªwg‡Ki kix‡ii Ae¯’v Gg hw` nq †h, evm¯’vb nB‡Z Ab¨Î Mgb Kiv m¤¢e bq ev Mgb Kiv DwPZI bq, Z‡e †Kej Zvnvi Ae¯’vb¯’j Qvov ¯^v¯’¨ cix¶vi Rb¨ Zvnv‡K Ab¨ †Kv_vqI Dcw¯’Z nB‡Z ejv hvB‡e bv|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6 bs wewa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¯^v¯’¨ cix¶vi msL¨vi Dci wewawb‡la| -‡h kªwgK gvwmK †eZb cvB‡Z‡Q Zvnv‡K †Kej Zvnvi Avevm¯’j Qvov Ab¨ †Kvb RvqMvq ¯^v¯’¨ cix¶vi Rb¨ Zje Kiv hvB‡e bv Ges Dnv `yN©Ubvi cieZx© GK gv‡m AbwaK `yBevi Ges cieZx© mg‡q gv‡m GKev‡ii †ewk b‡n|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7 bs wewa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¶wZc~i‡Yi AwaKvi g~jZex nIqvi c‡i ¯^v¯’¨ cix¶v| - Dcaviv (2) A_ev 11 avivi Dcaviv (3) Abymv‡i ¶wZc~i‡Yi AwaKvi g~jZex nBqv‡Q GBiƒc †Kvb  kªwgK hw` ¯^v¯’¨ cix¶v KivBevi Rb¨ AvMÖn cÖKvk K‡i, Z‡e mswk</w:t>
        <w:softHyphen/>
        <w:t>ó KviLvbvq gvwjK KZ…©K wbw`©ó KviLvbvmsjMœ Ab¨ †Kvb ¯’v‡b gvwjK KZ…©K wba©vwiZ mg‡q Zvnvi ¯^v¯’¨  cix·v Kvh© m¤úbœ Kwi‡Z nB‡e| ¯^v¯’¨  cix¶vi Rb¨ gvwjK †h mgq wba©viY Kwi‡eb Zvnv †Kej mswk</w:t>
        <w:softHyphen/>
        <w:t>ó kªwg‡Ki m¤§wZ Qvov ZrKZ…©K ¯^v¯’¨ cix¶v KivBevi AvMÖn cÖKv‡ki 72 N›Uvi c‡i nB‡j Pwj‰e bv|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8 bs wewa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gwnjv‡`i ¯^v¯’¨ cix¶v -(1) †Kvb gwnjv kªwgK‡K Zvnvi m¤§wZ e¨wZ‡i‡K cyi“l Wv³vi Øviv ¯^v¯’¨ cix¶v Kiv‡bv hvB‡e bv Ges Aci GKRb gwnjvi Dcw¯’wZ‡Z D³ cix¶v Kvh© m¤úv`b Kwi‡Z nB‡e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2)   gwnjv wPwKrm‡Ki cÖ‡qvRbxq dx-i UvKv  Rgv w`†j mswk</w:t>
        <w:softHyphen/>
        <w:t>ó gwnjv kªwgK‡K cyi“l Wv³vi Øviv ¯^v¯’¨ cix¶v Kiv‡bv hvB‡e bv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2| Pzw³ Kivt</w:t>
      </w:r>
    </w:p>
    <w:p>
      <w:pPr>
        <w:pStyle w:val="TextBody"/>
        <w:numPr>
          <w:ilvl w:val="0"/>
          <w:numId w:val="18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>Kvb e¨w³ (AÎ avivq hvnv‡K ÔwcÖwÝc¨vjÕ ewjqv D‡j</w:t>
        <w:softHyphen/>
        <w:t>L Kiv nBqv‡Q) ¯^xq e¨emvq ev evwY‡R¨i Rb¨ ev GB D‡Ï‡k¨ Ab¨ e¨w³i (GB avivq hvnv‡K ÔK›Uv±viÕ ewjqv AwfwnZ Kiv nBqv‡Q) mwnZ D³ evwYR¨ mvgwMÖK ev AvswkKfv‡e cwiPvjbvi Rb¨ Pzw³e× nBqv _vwK‡j D³ Kv‡R wb‡qvwRZ kªwg‡Ki ¶wZc~iY `v‡bi `vwqZ¡ ÔwcÖwÝc¨v‡jiÕ Dci eZ©vB‡e; hw` mswk</w:t>
        <w:softHyphen/>
        <w:t>ó kªwgK KvR ïi“ nIqvi Ae¨ewnZ c‡i wbhy³ nBqv _v‡K, Ges Z`byhvqx wcÖwÝc¨v‡ji wbKU ¶wZc~iY `vwe Kiv nB‡j GB AvBb GKRb gvwj‡Ki Dci †hfv‡e Kvh©Kix nq wcÖwÝc¨v‡ji DciI wVK Z`byiƒc  Kvh©Kix nB‡e; Z‡e GB †¶‡Î mswk</w:t>
        <w:softHyphen/>
        <w:t>ó kªwgK Zvnvi cÖZ¨¶ wb‡qvMKvix KZ…©K wba©vwiZ †h n‡i †eZb cvB‡Z‡Q Zvnvi wfwË‡ZB ¶wZc~i‡Yi cwigvY wba©viY Kwi‡Z nB‡e|</w:t>
      </w:r>
    </w:p>
    <w:p>
      <w:pPr>
        <w:pStyle w:val="TextBody"/>
        <w:numPr>
          <w:ilvl w:val="0"/>
          <w:numId w:val="18"/>
        </w:numPr>
        <w:spacing w:lineRule="auto" w:line="360"/>
        <w:rPr>
          <w:szCs w:val="28"/>
        </w:rPr>
      </w:pPr>
      <w:r>
        <w:rPr>
          <w:szCs w:val="28"/>
        </w:rPr>
        <w:t>GB aviv Abymv‡i ¶wZc~iY `v‡bi `vq-`vwqZ¡ wcÖwÝc¨v‡ji Dci eZ©vBqv _vwK‡j kªwgK hw` K›Uªv±vi ev Ab¨ KvnviI wbKU nB‡Z ¶wZc~iY Av`vq K‡i, Z‡e wcÖwÝc¨v‡ji `vq-`vwqZ¡ D³ K›Uªv±i ev mswk</w:t>
        <w:softHyphen/>
        <w:t>ó  Aci e¨w³i Dci eZ©vB‡e, Ges †h‡¶‡Î K›Uªv±vi wb‡RB wcÖwÝc¨v‡ji   f~wgKvq iwnqv‡Qb Ges ¶wZc~iY `v‡bi `vwq‡Z¡i AvIZvq Avwmqv‡Pb †mB †¶‡Î Ab¨ †Kvb e¨vw³i  wbKU nB‡Z kªwgK ¶wZc~iY Av`vq Kwi‡j K›Uªv±vi `vwqZ¡gy³ nB‡eb, Ges vb¨ †Kvb Pzw³ bv _vwK‡j GZ`msµvš— AwaKvi I `vwqZ¡gyw³i welqvejxI ¶wZc~i‡Yi cwigvY Kwgkbvi dqmvjv Kwiqv w`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39 wewai Dcwewa (1)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Bnv‡Z wb‡gœv³ weavb iwnqv‡Q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weev`x hw` `vwe K‡ib †h, Zuvnvi wKbU `vweK„Z ¶wZc~iY 12 avivi Dcaviv (2) Abymv‡i Aci GK e¨vw³i Dci, whwZ mswk</w:t>
        <w:softHyphen/>
        <w:t>ó gvgjvi c¶fy³ b‡nb , eZ©vB‡e Zvnv nB‡j D³ Av‡e`‡bi cÖv_wgK RIqve `v‡bi wb‡`©k cÖvwßi ci wZwb  wbw`©ó dx-mn  Abyiƒc `vwei †bvwUm Kwgkbvi mgx‡c †ck Kwi‡eb Ges Zvnvi ci Kwgkbvi ÔTÕ  di‡g mswk</w:t>
        <w:softHyphen/>
        <w:t>ó e¨w³i Dci †bvwUk Rvwi K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Dcwewa (2) t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Dcwewa (1) Abymv‡i †bvwUmcÖvß e¨w³ hw` Av‡e`bKvix KZ…©K DÌvwcZ ¶wZc~i‡Yi `vwe, A_ev weev`x KZ…K †ckK…Z ‡invB  Av‡e`‡bi we‡ivwaZv Kwi‡Z Pv‡nb Zvnv nB‡j  D³ gvjvi ïbvwb Zvwi‡L Zvnv‡K Kwgkbvi mgxc nvwRi nB‡Z nB‡e  Ges nvwRi nB‡j †gvKÏgvq c¶fy³ e¨w³ wnmv‡e hveZxq my‡hvM-myweav wZwb cvB‡eb Ges Kwgkbvi mgx‡c nvwRi bv nB‡j ¶wZc~i‡Yi `vq-`vwqZ¡ wZwb  cvB‡eb Ges Kwgkbvi mgx‡c nvwRi bv nB‡j ¶wZc~i‡Yi `vh`vwqZ¡  gvwbqv jBqv‡Qb Ges weev`x `vqgy³ nBqv‡Qb ewjqv awiqv jB‡Z nB‡e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Abyiƒc †bvwUmcÖvß †Kvb e¨w³ hw` c‡i nvwRi nBqv Kwgkbv‡ii mš‘wó †gvZv‡eK cÖgvY Kwi‡Z cv‡ib †h, mgqgZ nvwRi bv nB‡Z cvivi wcQ‡b h‡_ó KviY wQj, Z‡e Kwgkbvi weev`x‡K †bvwUm w`qv Av‡e`bKvixi e³e¨ kªe‡Yi ci AÎ wewa Abymv‡i Zuvnvi c~‡e©i ivq evwZj ev ms‡kvab Kwi‡Z, A_ev Ab¨ †Kvb h_v_© wm×vš— MÖnY Kwi‡Z cv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Dcwewa (3)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Av‡e`bKvixi ¶wZc~i‡Yi `vwe, A_ev weev`xi †invB Av‡e`‡bi wei“‡× cÖwZØw›ØZv Kwi‡Z B”QzK nDb ev bv nDb Dcwewa (1) Abymv‡i †bvwUm cÖvß †Kvb e¨w³ hw` `vwe, K‡ib †h, wVKv`vi nIqvi Kvi‡Y wZwb wb‡RB cÖavb Ges †mB‡nZz Zuvnvi cieZx© e¨w³i Øviv †invB cvBevi AwaKvix Ges mswk</w:t>
        <w:softHyphen/>
        <w:t>ó  cieZx© eªw³i wbKU nB‡Z kªwgK ¶wZc~iY Av`vq Kwi‡Z cv‡i Z‡e Dcwewa (1) Abymv‡i RvwiK…Z †bvwU‡m Dwj</w:t>
        <w:softHyphen/>
        <w:t>wLZ `vwebvgvi Zvwi‡L ev Zvnvi c~‡e© wZwb wbR `vewi c‡¶ wbw`©ó dx-mn Kwgkbv‡ii wbKU †bvwUm cvVvB‡Z cv‡ib Ges Kwgkbvi AZtci ÔTTÕ  di‡ mswk</w:t>
        <w:softHyphen/>
        <w:t>ó  e¨x³i Dci ‡bvwUm Rvwi K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Dcwewa (4)t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Dcwewa (3) Abymv‡i †bvwUmcÖvß †Kvb e¨w³ Av‡e`bKvixi ¶wZc~i‡Yi `vwei wei“‡× cÖwZØw›ØZv Kwi‡Z B”QzK nBqv Dcwewa (3) Abymv‡i †inv&amp;-Gi Av‡e`b †ck Kwi‡Z Pvwn‡j ÔTÕ di‡g RvwiK…Z †bvwU‡m wbw`©ó Zvwi‡L ev g~jZex ïbvwbi Rb¨ wba©vwiZ Zvwi‡L Zvnv‡K Kwgkbvi mgx‡c nvwRi nB‡Z nB‡e GeO †mLv‡b wZwb †gvKÏgvq c¶fy³ e¨w³i hveZxq my‡hvM-myweav cvB‡eb; wKš‘ nvwRi bv nB‡j awiqv jIqv nB‡e †h, gyj  weev`xi wei“‡× A_ev Dcwewa (1) Abymv‡i †bvwUmcÖvß Aci e¨w³i wei“‡× †Kvb ivq cÖ`Ë nB‡j Zvnvi ˆeaZv wZwb gvwbqv jBqv‡Qb Ges mswk</w:t>
        <w:softHyphen/>
        <w:t>ó e¨w³i `vq-`vwqZ¡ wZwb wb‡Ri Nv‡o Zzwjqv jBqv Zvnv‡K †invB w`‡Z ¯^xK…Z nBqv‡Qb ewjqv we‡ewPZ nB‡e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, Abyiƒc †bvwUmcÖvß e¨w³ hw` cieZx© †Kvb Zvwi‡L Dcw¯’Z nBqv Kwgkbv‡ii mš‘wó g‡Z cÖgvY Kwi‡Z cv‡ib †h, wbw`©ó w`‡b nvwRi nB‡Z bv cvivi wcQ‡b h‡_ó KviY wQj Z‡e †iK‡W©i Aš—M©Z c¶ mg~‡ni Dci †bvwUm Rvwi Kwiqv Kwgkbvi  mswk</w:t>
        <w:softHyphen/>
        <w:t>ó  e¨w³i kªeY Kwi‡eb Ges GB aviv Abymv‡i mswk</w:t>
        <w:softHyphen/>
        <w:t>ó e¨w³i wei“‡× cÖ`Ë c~e©eZx© ivq evwZj ev ms‡kvab Kwi‡Z, wKsev Ab¨ †Kvb h_v_© wm×vš— MÖnY Kwi‡Z cv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Dcwewa (5)t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| Dcwewa (1) ev (3) Abymv‡i †bvwUmK…Z †hB †Kvb e¨w³i Awf‡hv‡Mi ïbvbxi ci Kwgkbvi hw` ¶wZc~iY †`Iqvi c‡¶ ivq `vb K‡ib, Z‡e Zuvnvi iv‡q weev`x‡K `vqgy³Kvix e¨w³i ev e¨w³e„‡›`i bvg †iKW©fy³ Kwiqv ¶wZc~iY `vI‡bi `vwqZ¡ hvnvi Dci eZ©vBqv‡Q Zvnv‡K my®úófv‡e wPwýZ Kwi‡eb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gvj</w:t>
        <w:softHyphen/>
        <w:t xml:space="preserve"> gw`bv mv‡ne ebvg gv`ªvR cÖ‡`‡ki gvgjvi (G, AvB, Avi 1946, gv`ªvR, 113) cÖ`Ë iv‡q GB gš—e¨ Kiv nq †h, cÖavb hw` 12(2)  aviv Abymv‡i †invB‡qi AwaKvi m¤ú‡K© Kwgkb‡ii wbKU nw‡Z †Kvb wm×vš— cvB‡Z e¨_© nb, Z‡e Kwgkbv‡ii wb‡`©kµg ¶wZc~i‡Yi †hB  UvKv wZwb `vb Kwiqv‡Qb Zvnv wVKv`v‡ii wbKU nB‡Z Dmyj Kivi D‡Ï‡k¨ wmwfj †Kv‡U© †Kvb gvgjv wZwb Avi `v‡qi Kwi‡Z cvwi‡eb bv|</w:t>
      </w:r>
    </w:p>
    <w:p>
      <w:pPr>
        <w:pStyle w:val="TextBody"/>
        <w:numPr>
          <w:ilvl w:val="0"/>
          <w:numId w:val="18"/>
        </w:numPr>
        <w:spacing w:lineRule="auto" w:line="360"/>
        <w:rPr>
          <w:szCs w:val="28"/>
        </w:rPr>
      </w:pPr>
      <w:r>
        <w:rPr>
          <w:szCs w:val="28"/>
        </w:rPr>
        <w:t>Z‡e w avivq ewY©Z †Kvb weavb cÖav‡bi cwie‡Z© wVKv`v‡ii wbKU nB‡Z ¶wZc~iY Av`v‡qi e¨vcv‡i †Kvb kªwgK‡K wbe„Ë Kwi‡eb bv|</w:t>
      </w:r>
    </w:p>
    <w:p>
      <w:pPr>
        <w:pStyle w:val="TextBody"/>
        <w:numPr>
          <w:ilvl w:val="0"/>
          <w:numId w:val="18"/>
        </w:numPr>
        <w:spacing w:lineRule="auto" w:line="360"/>
        <w:rPr>
          <w:szCs w:val="28"/>
        </w:rPr>
      </w:pPr>
      <w:r>
        <w:rPr>
          <w:szCs w:val="28"/>
        </w:rPr>
        <w:t>cÖav‡bi KvR mvaviYZ I ¯^vfvweKfv‡e †hB mg¯— RvqMvq cwiPvwjZ nq, Zvnvi evwn‡i Ab¨ †Kvb RvqMvq, A_ev cÖav‡bi wbqš¿Y ewnfy©Z †Kvb RvqMvq †Kvb `yN©Ubv NwU‡j †mB¶‡Î  GB avivi weavb mg~n cÖ‡hvR¨ nB‡e bv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3| Z…Zxq e¨w³i wei“‡× gvwj‡Ki cÖwZKvi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†¶‡Î NUbvP‡µ msNwUZ `yN©Ubvi `i“Y gªwgK ¶wZc~iY cvBqv _vwK‡j Ges Dnvi `i“Y Z…Zxq e¨w³i Dci ¶wZc~i‡Yi `vq-`vwqZ¡ eZ©vBqv _vwK‡j cÖ_‡gv³ †hB e¨w³ 12 aviv Abymv‡i ¶wZc~iY cwi‡kva Kwiqv‡Qb wZwb mswk</w:t>
        <w:softHyphen/>
        <w:t>ó Z…Zxq e¨w³i wbKU nB‡Z ·wZc~iY eve` cÖ`Ë UvKv Dmyj Kwi‡Z cv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4| gvwj‡K ‡`Dwjqv Ae¯’v t</w:t>
      </w:r>
    </w:p>
    <w:p>
      <w:pPr>
        <w:pStyle w:val="TextBody"/>
        <w:numPr>
          <w:ilvl w:val="0"/>
          <w:numId w:val="22"/>
        </w:numPr>
        <w:spacing w:lineRule="auto" w:line="360"/>
        <w:rPr/>
      </w:pPr>
      <w:r>
        <w:rPr>
          <w:szCs w:val="28"/>
        </w:rPr>
        <w:t>GB AvBb Abymv‡i †Kvb kªwg‡Ki `vq-`vwqZ¡ m¤ú‡K© gvwjK †Kvb exgvKvixi (</w:t>
      </w:r>
      <w:r>
        <w:rPr>
          <w:rFonts w:cs="Times New Roman" w:ascii="Times New Roman" w:hAnsi="Times New Roman"/>
          <w:szCs w:val="28"/>
        </w:rPr>
        <w:t xml:space="preserve">Insurer) </w:t>
      </w:r>
      <w:r>
        <w:rPr>
          <w:szCs w:val="28"/>
        </w:rPr>
        <w:t xml:space="preserve"> mwnZ Pzw³e× nBqv _vwK‡j Ges Zvnvi ci †`Dwjqv Ae¯’vi Kvi‡Y gvwjK Zvnvi cvIbv`vi‡`i g‡a¨ m¤úwËi wewj-e›U‡bi Rb¨ cÖmDZZ nB‡j, A_ev  gvwjK †Kvb †Kv¤úvwb nB‡j Kvievi ¸UvBqv †djvi D‡`¨vM MÖnY Kwi‡j, †`‡k cÖPwjZ Ab¨vb¨ AvB‡b †hiƒc weavbB _vKzK bv †Kb, exgvKvixi wbKU gvwj‡Ki hveZxq AwaKvi mswk</w:t>
        <w:softHyphen/>
        <w:t>ó kªwg‡Ki bv‡g n¯—vš—wiZ nB‡e Ges gvwj‡Ki wbKU kªwg‡Ki cÖvc¨ hveZwq `vq-`vwqZ¡ D³ exgvKvixi Dci eZ©vB‡e|</w:t>
      </w:r>
    </w:p>
    <w:p>
      <w:pPr>
        <w:pStyle w:val="TextBody"/>
        <w:numPr>
          <w:ilvl w:val="0"/>
          <w:numId w:val="22"/>
        </w:numPr>
        <w:spacing w:lineRule="auto" w:line="360"/>
        <w:rPr>
          <w:szCs w:val="28"/>
        </w:rPr>
      </w:pPr>
      <w:r>
        <w:rPr>
          <w:szCs w:val="28"/>
        </w:rPr>
        <w:t>kªwg‡Ki wbKU exgvKvixi `vq-`vwq‡Z¡i cwigvY kªwg‡Ki wbKU gvwj‡Ki `vq-`vwq‡Z¡i cwig‡Yi Zzjbvq Kg nB‡j, †`Dwjqv Ae¯’v msµvš— ev wjKzB‡Wkb Kvh©µ‡g kªwgK `vq-`vwq‡Z¡i Aewkó As‡ki Rb¨ cÖgvY nvwRi Kwi‡Z cvwi‡eb|</w:t>
      </w:r>
    </w:p>
    <w:p>
      <w:pPr>
        <w:pStyle w:val="TextBody"/>
        <w:numPr>
          <w:ilvl w:val="0"/>
          <w:numId w:val="22"/>
        </w:numPr>
        <w:spacing w:lineRule="auto" w:line="360"/>
        <w:rPr>
          <w:szCs w:val="28"/>
        </w:rPr>
      </w:pPr>
      <w:r>
        <w:rPr>
          <w:szCs w:val="28"/>
        </w:rPr>
        <w:t>Dcaviv (1)-G ewY©Z exgvKvixi mwnZ m¤úvw`Z gvwj‡Ki Pzw³ gvwjK KZ…©K †Kvb kZ© c~iY bv Kivi Kvi‡Y (wcÖwgqvg cÖ`v‡b e¨_©Zvi KviY Qvov) evwZj nBqv †M‡j ev evwZj nIqvi Dcµg Kwi‡j, †mB †¶‡Î D³ Dcavivi weavb Pzw³ evwZj bv nB‡j †hBfv‡e cÖ‡hvR¨ nBZ wVK †mBfv‡e cÖ‡hvR¨ nB‡e Ges †`Dwjqv Ae¯’vmsµvš— ev wjKzB‡Wkb Kvh¨µ‡g kªwgK‡K KZ UvKvi `vq-`vwqZ¡ cwi‡kva Kiv nBqv‡Q Zvnv cÖgv‡Yi `vwqZ¡ exgvKvixi Dci eZ©vB‡e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†ZDwjqv Ae¯—v msµvš— ev wjKzB‡Wckb Kvh©µg ïi“ nIqvi msev` Rvbvi Ae¨ewnZ c‡i hw` kªwgK mswk</w:t>
        <w:softHyphen/>
        <w:t>ó `yN©Ubv I Z¾wbZ ˆ`wnK A¶gZv m¤ú‡K© exgvKvix‡K †bvwUm w`‡Z e¨_© nq, Z‡e †mB †¶‡Î GB avivi weavbmg~n cÖ‡hvR¨ nB‡e bv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2"/>
        </w:numPr>
        <w:spacing w:lineRule="auto" w:line="360"/>
        <w:rPr/>
      </w:pPr>
      <w:r>
        <w:rPr>
          <w:szCs w:val="28"/>
        </w:rPr>
        <w:t xml:space="preserve">1909 mv‡ji Bbmj‡fÝ G¨v‡±i 49 aviv, A_ev 1920 mv‡ji </w:t>
      </w:r>
      <w:r>
        <w:rPr>
          <w:rStyle w:val="FootnoteCharacters"/>
          <w:rStyle w:val="FootnoteAnchor"/>
          <w:szCs w:val="28"/>
        </w:rPr>
        <w:footnoteReference w:customMarkFollows="1" w:id="7"/>
        <w:t>1</w:t>
      </w:r>
      <w:r>
        <w:rPr>
          <w:szCs w:val="28"/>
        </w:rPr>
        <w:t>[Bbmj‡fÝx] G¨v‡±i 61 aviv, A_ve 1913 mv‡ji †Kv¤úvwbR G¨v‡±i 230 aviv Abymv‡i wewnZ weavbmg~n GB AvB‡bi Aš—M©Z ewjqv MY¨ nB‡e Ges †mB Abyhvqx †Kv¤úvwbi Kvievi ¸UvBevi mgq Ab¨vb¨ wel‡qi c~e© `vq-`vwqZ¡ cwi‡kva‡K AMÖvwaKvi w`‡Z nB‡e|</w:t>
      </w:r>
    </w:p>
    <w:p>
      <w:pPr>
        <w:pStyle w:val="TextBody"/>
        <w:numPr>
          <w:ilvl w:val="0"/>
          <w:numId w:val="22"/>
        </w:numPr>
        <w:spacing w:lineRule="auto" w:line="360"/>
        <w:rPr>
          <w:szCs w:val="28"/>
        </w:rPr>
      </w:pPr>
      <w:r>
        <w:rPr>
          <w:szCs w:val="28"/>
        </w:rPr>
        <w:t>¶wZc~iY gvwmK †eZb nBqv _vwK‡j Ges GB AvB‡bi D‡Ï‡k¨ Dnv GKKvjxb fvZvi iƒcvš—‡ii  †hvM¨ nB‡j Ges 7 aviv Abymv‡i Abyiƒc Av‡e`b Kiv nBqv _vwK‡j cÖvc¨ gvwmK †eZ‡bi mgq‡K GKKvjxb fvZvq iƒcvš—wiZ Kwi‡Z nB‡e, Ges D³ GKKvjxb A‡_©i cwigvY Kwgkbv‡ii mvwU©wd‡K‡U hvnv D‡j</w:t>
        <w:softHyphen/>
        <w:t>L Kiv nB‡e ZvnvB P~ovš— ewjqv M„nxZ nB‡e|</w:t>
      </w:r>
    </w:p>
    <w:p>
      <w:pPr>
        <w:pStyle w:val="TextBody"/>
        <w:numPr>
          <w:ilvl w:val="0"/>
          <w:numId w:val="22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exgvKvix Dcaviv (3) Abymv‡i †Kvb ¶wZc~i‡Yi cwigvY cÖgvY Kwi‡Z Pvwn‡j †mB †¶‡Î Dcaviv (4)-Gi weavb cÖ‡hvR¨ nB‡e; wKš‘ `vqMÖ¯’ gvwjK ev †Kv¤úvwb Kvievi ¸UvBevi mgq exgvKvixi mwnZ Dcaviv (1)-Gi e¨e¯’v Abymv‡i Pzw³‡Z DcbxZ nB‡j †mB  †¶‡Î Dcaviv (4) -Gi weavb cÖ‡hvR¨ nB‡e bv|</w:t>
      </w:r>
    </w:p>
    <w:p>
      <w:pPr>
        <w:pStyle w:val="TextBody"/>
        <w:numPr>
          <w:ilvl w:val="0"/>
          <w:numId w:val="22"/>
        </w:numPr>
        <w:spacing w:lineRule="auto" w:line="360"/>
        <w:rPr>
          <w:szCs w:val="28"/>
        </w:rPr>
      </w:pPr>
      <w:r>
        <w:rPr>
          <w:szCs w:val="28"/>
        </w:rPr>
        <w:t>cybM©Vb ev Ab¨ wKv¤úvwbi mwnZ GKÎxKi‡Yi D‡Ï‡¨ †Kvb †Kv¤úvwb †¯^”Qvq wejyß nB‡j GB avivwU cÖ‡hvR¨ nB‡e bv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5| gv÷vi  I bvwe‡Ki Rb¨ we‡kl e¨e¯’v t</w:t>
      </w:r>
    </w:p>
    <w:p>
      <w:pPr>
        <w:pStyle w:val="TextBody"/>
        <w:spacing w:lineRule="auto" w:line="360"/>
        <w:rPr/>
      </w:pPr>
      <w:r>
        <w:rPr>
          <w:szCs w:val="28"/>
        </w:rPr>
        <w:t>‡</w:t>
      </w:r>
      <w:r>
        <w:rPr>
          <w:szCs w:val="28"/>
        </w:rPr>
        <w:t xml:space="preserve">hB mKj kªwgK Rvnv‡Ri gv÷vi </w:t>
      </w:r>
      <w:r>
        <w:rPr>
          <w:rFonts w:cs="Times New Roman" w:ascii="Times New Roman" w:hAnsi="Times New Roman"/>
          <w:szCs w:val="28"/>
        </w:rPr>
        <w:t xml:space="preserve">(Master) </w:t>
      </w:r>
      <w:r>
        <w:rPr>
          <w:szCs w:val="28"/>
        </w:rPr>
        <w:t>ev bvwK (</w:t>
      </w:r>
      <w:r>
        <w:rPr>
          <w:rFonts w:cs="Times New Roman" w:ascii="Times New Roman" w:hAnsi="Times New Roman"/>
          <w:szCs w:val="28"/>
        </w:rPr>
        <w:t xml:space="preserve">seaman) </w:t>
      </w:r>
      <w:r>
        <w:rPr>
          <w:szCs w:val="28"/>
        </w:rPr>
        <w:t xml:space="preserve"> wnmv‡e Kvh©iZ iwnqv‡Q Zvnv‡`i †ejvq wb‡gœv³ ms‡kvabx mv‡c‡¶ GB aviv cÖ‡hvR¨ nB‡et</w:t>
      </w:r>
    </w:p>
    <w:p>
      <w:pPr>
        <w:pStyle w:val="TextBody"/>
        <w:numPr>
          <w:ilvl w:val="0"/>
          <w:numId w:val="49"/>
        </w:numPr>
        <w:spacing w:lineRule="auto" w:line="360"/>
        <w:rPr>
          <w:szCs w:val="28"/>
        </w:rPr>
      </w:pPr>
      <w:r>
        <w:rPr>
          <w:szCs w:val="28"/>
        </w:rPr>
        <w:t>AvnZ e¨w³ b‡RB Rvnv‡Ri gv÷vi nBqv _vwK‡j †Kej †mB †¶Î Qvov Ab¨vb¨ †¶‡Î `yN©Ubvi †bvwUm I ¶wZc~i‡Yi `vwe Rvnv‡Ri gvóv‡ii Dci Rvwi Kiv hvB‡Z cv‡i, †hb wZwbB gvwjK, wKš‘ `yN©Ubv I Dnvi `i“b ˆ`wnK A¶gZv Rvnv‡Ri  Af¨š—‡i NwUqv _vwK‡j †mB †¶‡Î †Kvb bvwe‡Ki `yN©Ubvi †bvwUm cª`v‡bi cÖ‡qvRb bvB|</w:t>
      </w:r>
    </w:p>
    <w:p>
      <w:pPr>
        <w:pStyle w:val="TextBody"/>
        <w:numPr>
          <w:ilvl w:val="0"/>
          <w:numId w:val="49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gvóv‡ii ev bvwe‡Ki cÖvYnvwb nB‡j `vweKvix‡K D³ g„Zz¨ msev` cÖvßi Qq gv‡mi g‡a¨ ¶wZc~i‡Yi `vwe †ck Kwi‡Z nB‡e, A_ev mg¯— Av‡ivnxmn RvnvRwU Wyweqv †M‡j ev Wyweqv wMv‡P ewjqv awiqv jB‡j D³ msev` cÖvwßi AvVvi gv‡mi g‡a¨ ¶wZc~i‡Yi `vwe †ck Kwi‡Z nB‡e|</w:t>
      </w:r>
    </w:p>
    <w:p>
      <w:pPr>
        <w:pStyle w:val="TextBody"/>
        <w:numPr>
          <w:ilvl w:val="0"/>
          <w:numId w:val="49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AvnZ gvóvi ev bvweK‡K  Kg©Pz¨Z Kwiqv Ab¨ †Kvb ˆe‡`wk  iv‡óª †dwjqv AAmv nB‡j mswk</w:t>
        <w:softHyphen/>
        <w:t>ó †`‡ki †Kvb wePviK ev g¨vwR‡÷ªU, wKsev †Kvb Kbmy¨jvi vwdmvi GZ`msµvš— †gvKÏgvq mv¶¨ we‡ePbvq Avwb‡eb-</w:t>
      </w:r>
    </w:p>
    <w:p>
      <w:pPr>
        <w:pStyle w:val="TextBody"/>
        <w:numPr>
          <w:ilvl w:val="0"/>
          <w:numId w:val="26"/>
        </w:numPr>
        <w:spacing w:lineRule="auto" w:line="360"/>
        <w:rPr>
          <w:szCs w:val="28"/>
        </w:rPr>
      </w:pPr>
      <w:r>
        <w:rPr>
          <w:szCs w:val="28"/>
        </w:rPr>
        <w:t>hw` cÖ`Ë mv¶¨ mswk</w:t>
        <w:softHyphen/>
        <w:t>ó wePviK, g¨vwR‡÷U ev Kbmy¨jvi vwdmvi KZ…©K `iLv¯—mn mZ¨vwqZ Kiv nBqv _v‡K;</w:t>
      </w:r>
    </w:p>
    <w:p>
      <w:pPr>
        <w:pStyle w:val="TextBody"/>
        <w:numPr>
          <w:ilvl w:val="0"/>
          <w:numId w:val="26"/>
        </w:numPr>
        <w:spacing w:lineRule="auto" w:line="360"/>
        <w:rPr>
          <w:szCs w:val="28"/>
        </w:rPr>
      </w:pPr>
      <w:r>
        <w:rPr>
          <w:szCs w:val="28"/>
        </w:rPr>
        <w:t>hw` weev`x ev Awfhy³ e¨w³ wb‡R ev G‡R›U Øviv mv¶x‡K †Riv Kivi my‡hvM cvBqv _v‡Kb; Ges</w:t>
      </w:r>
    </w:p>
    <w:p>
      <w:pPr>
        <w:pStyle w:val="TextBody"/>
        <w:numPr>
          <w:ilvl w:val="0"/>
          <w:numId w:val="26"/>
        </w:numPr>
        <w:spacing w:lineRule="auto" w:line="360"/>
        <w:rPr>
          <w:szCs w:val="28"/>
        </w:rPr>
      </w:pPr>
      <w:r>
        <w:rPr>
          <w:szCs w:val="28"/>
        </w:rPr>
        <w:t>hw` weev`xi Dcw¯’wZ‡Z †dŠR`vix Kvh©wewa g‡Z mv¶¨ M„nxZ nBqv _v‡K Ges Dnv Awfhy³ e¨w³‡`i Dcw¯’wZ‡Z Kiv nBqv‡Q ewjqA  cÖgvwYZ nq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Abyiƒc †gvKÏgvq cÖ`Ë mv‡¶¨ `¯—LZ `vbKvix e¨w³i `¯—LZ ev hvnvi c` gh©v`v cÖgvY Kivi †Kvb cÖ‡qvRb nB‡e bv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9"/>
        </w:numPr>
        <w:spacing w:lineRule="auto" w:line="360"/>
        <w:rPr>
          <w:szCs w:val="28"/>
        </w:rPr>
      </w:pPr>
      <w:r>
        <w:rPr>
          <w:szCs w:val="28"/>
        </w:rPr>
        <w:t>evwYwR¨K Rvnv‡Ri Rb¨ mswk</w:t>
        <w:softHyphen/>
        <w:t>ó †`‡gi †Kvb AvBb Abymv‡i Rvnv‡Ri gvwjK AvnZ gvóv‡ii ev bvwe‡Ki e¨qevi enb Kwiqv _vwK‡j hZw`b e¨qfvi enb Kwiqv‡Pb ZZw`‡bi Rb¨ gvwmK fvZv w`‡Z nB‡e bv|</w:t>
      </w:r>
    </w:p>
    <w:p>
      <w:pPr>
        <w:pStyle w:val="TextBody"/>
        <w:numPr>
          <w:ilvl w:val="0"/>
          <w:numId w:val="49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hB mKj RL‡gi ai“Y 1939 mv‡ji hy× fvZv I AvUK fvZv (evwYwR¨ †bŠeni cÖf„wZ) ¯‹xg Abymv‡i, A_ev 1941 mv‡ji  hy× fvZv, AvUK fvZv (fviZxq bvweK cÖf„wZ) ¯‹xg Abymvi, A_ev 1939 mv‡ii †cblb (†bfA, Avgx©, GqAi †dvm© I evwYwR¨K †bŠeni) AvBb Abymv‡i, A_ev 1942 mv‡ji hy× fvZv I AvUK fvZv (fviZxq bvweK)  ¯‹xg Abymv‡i miKvi  MÖvPz¨wqwU, †cbmb ev fvZv cÖ`vb Kwiqv‡Qb †mBme †¶‡Î †Kvb ¶wZc~iY w`‡Z nB‡e bv|</w:t>
      </w:r>
    </w:p>
    <w:p>
      <w:pPr>
        <w:pStyle w:val="TextBody"/>
        <w:numPr>
          <w:ilvl w:val="0"/>
          <w:numId w:val="49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RL‡gi †¶‡Î `yN©Ubvi †bvwUm ev ¶wZc~i‡Yi `vwe †ck ev GB AvB Abymv‡i wbw`©ó mgqmxgvi g‡a¨ Awf‡hv‡Mi ïbvwb Avi‡¤¢i e¨_©Zv G&amp; AvBb Abymv‡i `vwe we‡ePbvq Aš—ivq nB‡e bv, hw`-</w:t>
      </w:r>
    </w:p>
    <w:p>
      <w:pPr>
        <w:pStyle w:val="TextBody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c~e©eZx© Aby‡”Q‡` ewY©Z †Kvb ¯‹xg Abymv‡i ¶wZc~iY cwi‡kv‡ai Rb¨ `iLv¯— Kiv nBqv _v‡K; Ges</w:t>
      </w:r>
    </w:p>
    <w:p>
      <w:pPr>
        <w:pStyle w:val="TextBody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hB ¯‹xg Abymv‡i `iLv¯— Kiv nBqv‡Q RLgwU Zvnvi AvIZvfy³ ewjqA wek¦vm Kivi m½Z KviY iwnqv‡Q GB g‡g© miKvi mvwU©wd‡KU `vb Kwiqv ¶wZ c~iY cwi‡kv‡ai e¨e¯’v Kwiqv _v‡Kb|</w:t>
      </w:r>
    </w:p>
    <w:p>
      <w:pPr>
        <w:pStyle w:val="TextBody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miKvi KZ…©K mvwU©wd‡U `v‡bi ZvwiL nB‡Z GK gv‡mi g‡a¨ GB AvBb Abymv‡i ïbvwb ïi“ nBqv _vwK‡j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6| ¶wZc~i‡Yi wiUvY©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miKvi †M‡R‡U weÁvwß cÖKv‡ki gva¨‡g GB g‡g© wb‡`©k w`‡Z cv‡ib †h, kªwgK wb‡qvMKvix cÖ‡Z¨K e¨w³‡K, A_ev we‡kl †kªYxfy³ gvwjKMY‡K weÁwß‡Z Dwj</w:t>
        <w:softHyphen/>
        <w:t>wLZ mgqmxgvi g‡a¨  wbw`©ó di‡g I wbw`©ó KZ…©c‡¶i wbKU c~e©eZx© erm‡i msNwUZ `yN©Ubvi mwVK wnmve I Dnvi `i“Y cÖ`Ë ¶wZc~i‡Yi cwigvY ¯^wjZ wiUvY© miKvi KZ…©K wb‡`©wkZ Ab¨vb¨ Z_¨mn `vwLj Kwi‡Z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7| Pzw³ A‰ea nB‡e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GB AvBb Kvh©Kix nIqvi c~‡e© ev c‡i m¤úvw`Z †Kvb Pzw³ Abymv‡i †Kvb kªwgK gvwj‡Ki Aax‡b KvR Kivi mgq msNwUZ `yN©Ubvq AvnZ nB‡j Z¾b¨ ¶wZc~i‡Yi AwaKvi cwiZ¨vM Kwiqv _vwK‡j hw` cÖZxqgvb nq †h, GB AvBb Abymv‡i ¶wZc~iY cÖ`v‡b eva¨ e¨w³‡K ¶wZc~i‡Yi `vq-`vwqZ¡ nB‡Z †invB †`Iqv ev `vwqZ¡ jvN‡ei D‡Ï‡k¨ Dnv Kiv nBqv‡Q, Z‡e mswk</w:t>
        <w:softHyphen/>
        <w:t>ó Pzw³ evwZj I AvMÖvn¨ Kiv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8| eqm cÖgvY t (1980  mv‡ji 26 bs AvBb Øviv ewR©Z]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18-K| `Ût</w:t>
      </w:r>
    </w:p>
    <w:p>
      <w:pPr>
        <w:pStyle w:val="TextBody"/>
        <w:numPr>
          <w:ilvl w:val="0"/>
          <w:numId w:val="38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>Kvb e¨w³</w:t>
      </w:r>
    </w:p>
    <w:p>
      <w:pPr>
        <w:pStyle w:val="TextBody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10 avivi Dcaviv (3) Abymvi cÖ‡qvRbxq †bvwUm ewn msi¶Y Kwi‡Z e¨_© nB‡j; A_ev</w:t>
      </w:r>
    </w:p>
    <w:p>
      <w:pPr>
        <w:pStyle w:val="TextBody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10-K aviv Dcaviv (1) Abymv‡i cÖ‡qvRbwq weeiYx Kwgkbv‡ii wbKU †ck Kwi‡Z e¨_© nB‡j; A_ev</w:t>
      </w:r>
    </w:p>
    <w:p>
      <w:pPr>
        <w:pStyle w:val="TextBody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10-L aviv Abymv‡i cÖ‡qvRxq wi‡cvU© †cÖi‡Y e¨_© nB‡j; A_ev</w:t>
      </w:r>
    </w:p>
    <w:p>
      <w:pPr>
        <w:pStyle w:val="TextBody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16 aviv Abymv‡i cÖ‡qvRbxq wi‡cvU© †cÖi‡Y e¨_© nB‡j; A_ev ,</w:t>
      </w:r>
    </w:p>
    <w:p>
      <w:pPr>
        <w:pStyle w:val="TextBody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10-N aviv Abyvhqx GB AvB‡bi mvivsk I Kvh©wewa jUKvBqv ivwL‡Z e¨_© nB‡j</w:t>
      </w:r>
    </w:p>
    <w:p>
      <w:pPr>
        <w:pStyle w:val="TextBody"/>
        <w:spacing w:lineRule="auto" w:line="360"/>
        <w:rPr/>
      </w:pPr>
      <w:r>
        <w:rPr>
          <w:rStyle w:val="FootnoteCharacters"/>
          <w:rStyle w:val="FootnoteAnchor"/>
          <w:szCs w:val="28"/>
        </w:rPr>
        <w:footnoteReference w:customMarkFollows="1" w:id="8"/>
        <w:t>1</w:t>
      </w:r>
      <w:r>
        <w:rPr>
          <w:szCs w:val="28"/>
        </w:rPr>
        <w:t>[GK nvRvi UvKv] ch©š— Rwigvbv`‡Ê `Ûbxq nB‡e|</w:t>
      </w:r>
    </w:p>
    <w:p>
      <w:pPr>
        <w:pStyle w:val="TextBody"/>
        <w:numPr>
          <w:ilvl w:val="0"/>
          <w:numId w:val="38"/>
        </w:numPr>
        <w:spacing w:lineRule="auto" w:line="360"/>
        <w:rPr>
          <w:szCs w:val="28"/>
        </w:rPr>
      </w:pPr>
      <w:r>
        <w:rPr>
          <w:szCs w:val="28"/>
        </w:rPr>
        <w:t>KviLvbvi  {Pxd BÝ‡c±‡ii) c~e©  Aby‡gv`b e¨wZ‡i‡K GB aviv Abymv‡i †Kvb †gvKÏgv `v‡qi Kiv hvB‡e bv, Ges Aciva msNU‡bi ZvwiL nB‡Z Qq gv‡mi g‡a¨ Awf‡hvM `v‡qi bv Kiv nB‡j GB aviv Abmv‡i K…Z †Kvb Aciva †Kvb Av`vj‡Z we‡ePbvq Avwb‡eb bv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rFonts w:eastAsia="SutonnyMJ"/>
          <w:b/>
          <w:szCs w:val="28"/>
        </w:rPr>
        <w:t xml:space="preserve"> </w:t>
      </w:r>
      <w:r>
        <w:rPr>
          <w:b/>
          <w:szCs w:val="28"/>
        </w:rPr>
        <w:t>Z©Zxq Aa¨vq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Kwgkbvie„›`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19| Kwgkbvi‡`i wbKU welq Ávcbt</w:t>
      </w:r>
    </w:p>
    <w:p>
      <w:pPr>
        <w:pStyle w:val="TextBody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GB aviv Abymv‡i ¶wZc~iY cÖ`v‡bi e¨vcv‡i †Kvb e¨w³i `vq-`vwqZ¡ m¤ú‡K© †Kvb ïbvwbi mgq †Kvb cÖkœ DwV‡j (AvnZ e¨w³ kªwgK wKbv GB cÖkœmn), A_ev ¶wZc~i‡Yi cwigvY I mgqmxgv (ˆ`wbK A¶gZvi cÖK…wZ I e¨vcKZvi cÖkœmn),  †Kvb cÖkœ DwV‡j, Ges GB m¤ú‡K© mswk</w:t>
        <w:softHyphen/>
        <w:t>ó c¶mg~‡ni g‡a¨ †Kvb Pzw³ m¤úvw`Z bv nB‡j, welqwU Kwgkbvi wb®úwË Kwi‡eb|</w:t>
      </w:r>
    </w:p>
    <w:p>
      <w:pPr>
        <w:pStyle w:val="TextBody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GB aviv Abymv‡i †hB mg¯— welq m¤ú‡K© wm×vš— MÖnY, we‡ePbv Kiv ev wb®úwË Kivi `vwqZ¡ Kwgkbv‡ii Dci b¨v¯— iwnqv‡Q †mB mKj wel‡q wm×vš— MÖnY ev we‡ePbv Kivi GLwZqvi †Kvb wmwfj †Kv‡U©i _vwK‡e bv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0| Kwgkbvi‡`i wb‡qvM t</w:t>
      </w:r>
    </w:p>
    <w:p>
      <w:pPr>
        <w:pStyle w:val="TextBody"/>
        <w:spacing w:lineRule="auto" w:line="360"/>
        <w:rPr/>
      </w:pPr>
      <w:r>
        <w:rPr>
          <w:rStyle w:val="FootnoteCharacters"/>
          <w:rStyle w:val="FootnoteAnchor"/>
          <w:szCs w:val="28"/>
        </w:rPr>
        <w:footnoteReference w:customMarkFollows="1" w:id="9"/>
        <w:t>1</w:t>
      </w:r>
      <w:r>
        <w:rPr>
          <w:szCs w:val="28"/>
        </w:rPr>
        <w:t>(1) miKvi †M‡RU weÁvwß cÖKv‡ki gva¨‡g †Kvb kªwgK Av`vj‡Zi †Pqvig¨vb ev kªg AvBb m¤ú‡K© AwfÁ †hB †Kvb ‡hvM¨ e¨w³‡K kªwgK‡`i ¶wZc~i‡Yi Rb¨ Kwgkbvi wb‡qvM Kwi‡Z cv‡ib Ges Kwgkbv‡ii GLwZqvify³ ¯’vqx GjvKv D³ †M‡RU weÁwß‡Z D‡j</w:t>
        <w:softHyphen/>
        <w:t>L Kwi‡Z cv‡ib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(2)   †Kvb ¯’vbxq GjvKvi Rb¨ GKvwaK Kwkbvi wb‡qvM Kiv nB‡j miKvi mvaviY ev we‡kl Av‡`k Rvwi Kwiqv Zvnv‡`i KvR fvM Kwiqv w`‡Z cv‡ib|</w:t>
      </w:r>
    </w:p>
    <w:p>
      <w:pPr>
        <w:pStyle w:val="TextBody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GB AvBb Abymvi wm×vš— MÖn‡Yi Rb¨ †Kvb welq †ck Kiv nB‡j Kwgkbvi D³ wel‡qi Z`‡š—i Kv‡R Zuvnv‡K mvnvh¨ Kivi Rb¨ welqwU m¤ú‡K© we‡kl Áv‡bi vwaKvix †hB †Kvb e¨w³‡K m‡½ jB‡Z cv‡ib|</w:t>
      </w:r>
    </w:p>
    <w:p>
      <w:pPr>
        <w:pStyle w:val="TextBody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cÖ‡Z¨K Kwgkbvi `Ê wewai A_© Abymv‡i GKRb miKvwi  Kg©Pvwi wnmv‡e MY¨ nB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1| ïbvwbi ¯’vb I Kvh©µg ¯’vbvš—it</w:t>
      </w:r>
    </w:p>
    <w:p>
      <w:pPr>
        <w:pStyle w:val="TextBody"/>
        <w:numPr>
          <w:ilvl w:val="0"/>
          <w:numId w:val="34"/>
        </w:numPr>
        <w:spacing w:lineRule="auto" w:line="360"/>
        <w:rPr>
          <w:szCs w:val="28"/>
        </w:rPr>
      </w:pPr>
      <w:r>
        <w:rPr>
          <w:szCs w:val="28"/>
        </w:rPr>
        <w:t>GB AvBb Abymv‡i †Kvb wel‡qi wb®úwË Kwgkbvi KZ…©K ev Kwgkbv‡ii m¤§y‡L Kiv cÖ‡qvRb nB‡j, GB AvBb I Bnv Abyhvqx  cÖYxZ wewagvjv mv‡c‡¶ AvnZ nIqvi m~Î wnmv‡e `yN©UbvwU †hB GjvKvq msNwUZ nBqv‡Q †mB GjvKvi Rb¨ wbhy³ Kwgkbvi KZ…©K ev Kwgkbvi mgx‡c Zvnv wb®úwË Kwi‡Z nB‡e| Z‡e, kZ© GB †h mswk</w:t>
        <w:softHyphen/>
        <w:t>ó kªwgK †Kvb Rvnv‡Ri gv÷vi ev bvweK kªwgK nB‡j H Rvnv‡Ri gvwjK †hB GjvKvq emevm K‡ib ev e¨emvq cwiPvjbv K‡ib, †mB GjvKvi Rb¨ wbhy³ Kwgkbvi KZ…©K ev Kwgkbvi mgx‡c welqwU wb®úwË Kwi‡Z nB‡e|</w:t>
      </w:r>
    </w:p>
    <w:p>
      <w:pPr>
        <w:pStyle w:val="TextBody"/>
        <w:numPr>
          <w:ilvl w:val="0"/>
          <w:numId w:val="34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Kwgkbvi hw` GB wel‡q wbwðZ nb †h, Zuvnvi we‡ePbvaxb †Kvb wel‡qi wb®úwË Ab¨ †Kvb GjvKvi ev Ab¨ †Kvb Kwgkbvi KZ…©K  AwaKZi DËgiƒ‡c wb®úbœ nB‡Z cv‡i, Z‡e GB vvBb Abymv‡i cÖYxZ wewagvjv mv‡c‡¶ mswk</w:t>
        <w:softHyphen/>
        <w:t>ó welqwU wb®úwËi Rb¨ wZwb Dnv mswk</w:t>
        <w:softHyphen/>
        <w:t>ó Kwgkbv‡ii wbKU †cÖi‡Yi wb‡`©k w`‡Z cv‡ib, Ges Abyiƒc e¨e¯’v M„nxZ nB‡j wZwb mswk</w:t>
        <w:softHyphen/>
        <w:t>ó wel‡qi hveZxq KvMR cÎvw` mswk</w:t>
        <w:softHyphen/>
        <w:t>ó Kwgkbv‡ii wbKU †cÖiY Kwi‡eb, Ges Bnv Kivi ci mswk</w:t>
        <w:softHyphen/>
        <w:t>ó ¶wZc~i‡Yi wel‡q †Kvb UvKv cqmv Zuvnvi wbKU _vwKqv _vwK‡j, wKsev †Kvb A©_ wZwb wewb‡qvM Kwiqv _vwK‡j DnvI wba©vwiZ c×wZ‡Z mswk</w:t>
        <w:softHyphen/>
        <w:t>ó Kwgkbv‡ii wbKU cvVvBqv w`‡eb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†gvKÏgvq mswk</w:t>
        <w:softHyphen/>
        <w:t>ó †Kvb c¶ Zuvnvi wbKU nvwRiv w`qv _vwK‡j Kwgkbvi Zvnvi e³e¨ kªeY bv Kwiq g„Z kªwg‡Ki Dci wbf©ikxj e¨w †`i  g‡a¨ e›U‡bi D‡Ï‡k¨ RgvK…Z GKKvjxb fvZvi UvKv mswk</w:t>
        <w:softHyphen/>
        <w:t>ó Aci Kwgkbv‡ii wbKU n¯—vš—‡ii Av‡`k w`‡eb bv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44(2) wewa Abymv‡i †Kvb Kwgkbv‡ii wbKU †Kvb welq wi‡cvU© Kivi Rb¨ cvVvB‡Z nB‡j  AvBbNwUZ †Kvb welq wi‡cvU© Kivi Rb¨ cvVvb hvB‡e bv| UvKv-cqmv n¯—vš—‡ii c×wZ 45bs wewa‡Z ewY©Z nBqv‡Q|  Dnv‡Z GB weavb ivLv nBqv‡Q †h, mswk</w:t>
        <w:softHyphen/>
        <w:t>ó UvKv-cqmv  †iwgU¨vÝ U¨vÝdvi wiwmU ev gvwb AW©vi ev we‡kl evnK gvidZ Kwgkbvi cvVvB‡Z cvwi‡eb|</w:t>
      </w:r>
    </w:p>
    <w:p>
      <w:pPr>
        <w:pStyle w:val="TextBody"/>
        <w:numPr>
          <w:ilvl w:val="0"/>
          <w:numId w:val="34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>Kvb Kwgkbv‡ii wbKU Abyiƒc †Kvb welq n¯—vš—i Kiv nB‡j, GB AvBb Abymv‡i cÖYxZ wewagvjv mv‡c‡¶ wZwb welqwU Z`š— Kwiqv †`wL‡eb, Ges welqwU hw` †Kej wi‡cvU© Kivi D‡Ï‡k¨  †cÖwiZ nBqv _v‡K, Z‡e wZwb wb‡Ri wi‡cvU© †diZ cvVvB‡eb, A_ev welqwU wb®úwËi Rb¨ †cÖwiZ nBqv _vwK‡j wZwb GBfv‡e ïbvbx Avi¤¢ Kwi‡eb †hb welqwU g~jZt wZwb wePvi Kwi‡Z‡Qb|</w:t>
      </w:r>
    </w:p>
    <w:p>
      <w:pPr>
        <w:pStyle w:val="TextBody"/>
        <w:numPr>
          <w:ilvl w:val="0"/>
          <w:numId w:val="34"/>
        </w:numPr>
        <w:spacing w:lineRule="auto" w:line="360"/>
        <w:rPr>
          <w:szCs w:val="28"/>
        </w:rPr>
      </w:pPr>
      <w:r>
        <w:rPr>
          <w:szCs w:val="28"/>
        </w:rPr>
        <w:t>Dcaviv (2) Abymv‡i wi‡cvU© Kivi D‡Ï‡k¨ †cÖwiZ †Kvb welq cÖvwßi ci mswk</w:t>
        <w:softHyphen/>
        <w:t>ó Kwgkbvi Zuvnvi wi‡cvU© †diZ cvVvB‡j D³ wi‡cv‡U©i mwnZ m½wZ ivwLqv cÖ_g Kwgkbvi welqwU m¤ú‡K© wm×vš— MÖnY Kwi‡eb|</w:t>
      </w:r>
    </w:p>
    <w:p>
      <w:pPr>
        <w:pStyle w:val="TextBody"/>
        <w:numPr>
          <w:ilvl w:val="0"/>
          <w:numId w:val="34"/>
        </w:numPr>
        <w:spacing w:lineRule="auto" w:line="360"/>
        <w:rPr>
          <w:szCs w:val="28"/>
        </w:rPr>
      </w:pPr>
      <w:r>
        <w:rPr>
          <w:szCs w:val="28"/>
        </w:rPr>
        <w:t>miKvi ZrKZ…©K wbhy³ †h ‡Kvb Kwgkbv‡ii wbKU nB‡Z †h †Kvb welq n¯—vš—i Kwi‡Z cv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2| `iLv‡¯—i dig t</w:t>
      </w:r>
    </w:p>
    <w:p>
      <w:pPr>
        <w:pStyle w:val="TextBody"/>
        <w:numPr>
          <w:ilvl w:val="0"/>
          <w:numId w:val="35"/>
        </w:numPr>
        <w:spacing w:lineRule="auto" w:line="360"/>
        <w:rPr>
          <w:szCs w:val="28"/>
        </w:rPr>
      </w:pPr>
      <w:r>
        <w:rPr>
          <w:szCs w:val="28"/>
        </w:rPr>
        <w:t>wbf©ikxj e¨w³ ev e¨w³‡`i ¶wZc~i‡Yi Av‡e`b Qvov Kwgkbvi KZ…©K wb®úwËi Rb¨ Ab¨ †Kvb `iLv¯— mswk</w:t>
        <w:softHyphen/>
        <w:t>ó c¶¸wj eySvcovq Avwm‡Z e¨_© bv nIqv ch©š— Kiv hvB‡e bv|</w:t>
      </w:r>
    </w:p>
    <w:p>
      <w:pPr>
        <w:pStyle w:val="TextBody"/>
        <w:numPr>
          <w:ilvl w:val="0"/>
          <w:numId w:val="35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 xml:space="preserve">hBfv‡e wbw`©ó Kiv nB‡e †mBiƒc avh© Kiv nBqv _vwK‡j wbw`©ó dx `vwLjmn Kwgkbv‡ii wbKU `iLv¯— Kiv hvB‡Z cv‡i Ges Dnvi mwnZ Ab¨vb¨ wba©vwiZ Z_¨mn wb‡gœv³ Z_¨mg~n _vwK‡Z nB‡et 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>hB Kvi‡Y `iLv¯— Kiv nB‡Z‡Q Zvnvi msw¶ß weeiY, Ges Av‡e`bKvix wK ai‡bi cÖwZKvi Avkv K‡ib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gvwj‡Ki wei“‡× ¶wZc~i‡Yi `vwe †c‡ki Rb¨ `iLv¯— Kiv nB‡j, `yN©Ubv m¤ú‡K© gvwjK‡K †h †bvwUm  †`Iqv nBqv‡Q Zvnvi ZvwiL, Ges hw` Abyiƒc †bvwUm bv ‡`Iqv nBqv _v‡K ev wbw`©ó †gqv‡` bv †`Iqv nBqv _v‡K Z‡e Dnvi KviY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c¶mg~‡ni bv I wVKvbv; Ges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wbf©ikxj e¨w³MY KZ…©K ¶wZc~i‡Yi Rb¨ †ckK…Z `iLv¯— Qvov Ab¨vb¨  †¶‡Î †h mg¯— wel‡q mg‡SvZvq DcbxZ nIqv m¤¢e nBqv‡Q Zvnvi msw¶ß weeiY|</w:t>
      </w:r>
    </w:p>
    <w:p>
      <w:pPr>
        <w:pStyle w:val="TextBody"/>
        <w:numPr>
          <w:ilvl w:val="0"/>
          <w:numId w:val="35"/>
        </w:numPr>
        <w:spacing w:lineRule="auto" w:line="360"/>
        <w:rPr>
          <w:szCs w:val="28"/>
        </w:rPr>
      </w:pPr>
      <w:r>
        <w:rPr>
          <w:szCs w:val="28"/>
        </w:rPr>
        <w:t>`Lv¯—Kvix wbi¶i nB‡j ev Ab¨ †Kvb Kvi‡Y cÖ‡qvRbxq  Z_¨vw` wjwLZfv‡e †ck Kwi‡Z Amg_© nB‡j `iLv¯—Kvix hw` B”Qv K‡ib Z‡e Kwgkbv‡ii wb‡`©kµ‡g `iLv¯— cÖ¯‘Z Kwi‡Z cv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2-K| `yN©Ubvq g„Zz¨ nB‡j AwZwi³ A_© Rgv `v‡bi wb‡`©k `v‡bi e¨vcv‡i Kwgkbv‡ii ¶gZvt</w:t>
      </w:r>
    </w:p>
    <w:p>
      <w:pPr>
        <w:pStyle w:val="TextBody"/>
        <w:numPr>
          <w:ilvl w:val="0"/>
          <w:numId w:val="40"/>
        </w:numPr>
        <w:spacing w:lineRule="auto" w:line="360"/>
        <w:rPr>
          <w:szCs w:val="28"/>
        </w:rPr>
      </w:pPr>
      <w:r>
        <w:rPr>
          <w:szCs w:val="28"/>
        </w:rPr>
        <w:t>`yN©Ubvq AvnZ kªwg‡Ki g„Zz¨ nIqvq ¶wZc~iY eve` gvwjK †Kvb A_© Rgv w`qv _vwK‡j Kwgkbvi hw` g‡b K‡ib  †h, RgvK…Z UvKvi cwigvY h‡_ó b‡n, Zvnv nB‡j wZwb KviY D‡j</w:t>
        <w:softHyphen/>
        <w:t>Lc~e©K gvwj‡Ki wbKU wjwLZ †bvwUm †cÖiY Kwiqv, †bvwU‡m D‡j</w:t>
        <w:softHyphen/>
        <w:t>wLZ Zvwi‡Li  g‡a¨ AwZwi³ UvKv Rgv †`Iqvi Rb¨ †Kvb Av‡`k †`Iqv nB‡e bv †mB m¤ú‡K© gvwjK‡K KviY `k©vBevi wb‡`©k w`‡Z cv‡ib|</w:t>
      </w:r>
    </w:p>
    <w:p>
      <w:pPr>
        <w:pStyle w:val="TextBody"/>
        <w:numPr>
          <w:ilvl w:val="0"/>
          <w:numId w:val="40"/>
        </w:numPr>
        <w:spacing w:lineRule="auto" w:line="360"/>
        <w:rPr>
          <w:szCs w:val="28"/>
        </w:rPr>
      </w:pPr>
      <w:r>
        <w:rPr>
          <w:szCs w:val="28"/>
        </w:rPr>
        <w:t>gvwjK hw` Kwgkbvii mš‘wó mv‡c‡¶ KviY `k©vB‡Z e¨_© nb, Zvnv nB‡j Kwgkbvi †gvU †`q A‡_©i cwigvY wba©viY Kwiqv Aewkó UvKv gvwjK KZ…©K Rgv †`Iqvi Rb¨ ivq`vb Kwi‡Z cv‡i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3|  Kwgkbvi‡`i ¶gZv I Kvh©c×wZ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kc_ MÖnYc~e©K mv¶¨ MÖn‡Yi cÖ‡qvR‡b Kwgkbvi‡`i 1908 mv‡ji †`Iqvbw Kvh©wewa Abymv‡i wmwfj †Kv‡U©i mg¯— ¶gZv _vwK‡e (Ges Kwgkbvi D³ ¶gZv cÖ‡qvM Kivi AwaKvix) Ges mv¶x‡`i nvwRi nB‡Z eva¨ Kiv I cª‡qvRbxq `wjjcÎ nvwRi Kwi‡Z eva¨ Kivi Rb¨ hveZxq ¶gZv wZwb cWª‡qvM Kwi‡Z cvwi‡eb, Ges 1898 mv‡ji †dŠR`vix  Kvh©wewai 35k cwi‡”Q‡`i Ges 195 avivi DÏk¨ mvai‡bi Rb¨ Kwgkbvi‡K GKwU †`Iqvbx Av`vjZ wnmv‡e MY¨ Kwi‡Z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4| c¶mg~‡ni Dcw¯’wZ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Kwgkbvi mgx‡c †Kvb e¨w³i Dcw¯’wZ ev `iLv¯— Kivi cÖ‡qvRb nB‡j (mv¶x wnmv‡e Dcw¯’wZ cÖ‡qvRb Qvov) mswk</w:t>
        <w:softHyphen/>
        <w:t>ó e¨w³i wjwLZ Aby‡gv`bmn †hB †Kvb AvBbRxexi ev exgv †Kv¤úvwbi Awdmv‡ii ev †iwR÷vW© †UªW BDwbh‡bi Kg©KZ©vi gva¨‡g nvwRiv w`‡Z ev `iLv¯— Kwi‡Z cvwi‡eb|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46 bs wewa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46 bs wewa Abymv‡i c¶fy³ †Kvb e¨w³i eqm 15 erm‡ii Kg nB‡j, A_ev †m Dcw¯’Z nB‡Z Amg_© nB‡j gvgjvi ïbvwbi D‡Ï‡k¨ mswk</w:t>
        <w:softHyphen/>
        <w:t>ó e¨w³i cªwZwbwa wnmv‡e Ab¨ †hB †Kvb Dchy³ e¨w³‡K Zvnvi m¤§wZ mv‡c‡¶ g‡bvbxZ Kivi ¶gZv Kwgkbv‡ii _vwK‡e|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47bs wewa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47bs wewa‡Z b ~Z cÖwZwbwa wb †qv‡Mi c×wZ wee„Z nBqv‡Q| GB wewa Abymv‡i Kwgkbvi hw` g‡b  K‡ib †h, 46bs wewa Abymv‡i g‡bvbxZ cÖwZwbwai Øviv mswk</w:t>
        <w:softHyphen/>
        <w:t>ó e¨w³i ¯^v_© h_v_©fv‡e msiw¶Z nB‡Z‡Q bv, A_ev cÖwZwb wa g„Zz¨ nB‡j ev Ab¨ †Kvb Kvi‡Y  Kvh© m¤úv`‡b Amg_© nBj A_ev Ab~iƒc `vwqZ¡ cvj‡b A¯^xK…Z nB‡j, Kwgkbvi Zvnvi ¯’‡j Ab¨ †Kvb e¨w³‡K Zvnvi m¤§wZ mv‡c‡¶ cÖwZwbwa wb‡qvM Kwi‡Z cv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5| mv¶¨ wjwce× Kivi c×wZ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Riv I Revbew›` Pjvi mgq Kwgkbvi mv¶x KZ…©K wee„Z mv‡¶¨i msw¶ß-mvi wjwce× Kwi‡eb, Ges D³ mv¶¨ weeiYx Kwgkbvi ¯^n‡¯— wjwce× Kwiqv `¯—LZ w`‡eb Ges Dnv gvgjvi †iK‡W©i Aš—fy©³ nB‡e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mZ© GB †h, Abyiƒc weeiYx wjwce× Kwi‡Z Amg_© nB‡j Kwgkbvi D³ Amg_©Zvi KviY D‡j</w:t>
        <w:softHyphen/>
        <w:t>Lc~e©K Ab¨‡K w`qv wjLvB‡eb Ges Zvici Dnv‡Z wb‡Ri ¯^v¶i `vb Kwi‡eb Ges vZtci Dnv bw_i Aš—fy©³ nB‡e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AviI kZ© GB †h, wPwKrmK mv¶xi mv¶¨ cÖwZwU kã wjwce× Kwi‡Z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6| e¨q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Kwgkbvi mgx‡c Dc¯’vwcZ †h †Kvb gvgjvi Avbylw½K hveZxq e¨q, GB AvBb Abymv‡i cÖYxZ wewa mv‡c‡¶, wbe©v‡ni welq Kwgkbvi wbR ¶gZv e‡j wba©viY K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7| gvgjv †ck Kivi ¶gZv 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cÖ‡qvRbg‡b Kwi‡j Kwgkbvi gvgjvq mswk</w:t>
        <w:softHyphen/>
        <w:t>ó †h †Kvb AvBbMZ cÖ‡kœ wm×vš— Pvwnqv  Dnv kªg Avcxj UªvBey¨bv‡j †ck Kwi‡Z cvwi‡eb Ges ZrKZ…©K cÖ`Ë wm×v‡š—i ci‡cÖw¶‡Z gvgjvwUi wb®úwË Kwi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8| Pzw³ †iwU‡÷ªkbt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>
          <w:szCs w:val="28"/>
        </w:rPr>
        <w:t xml:space="preserve">¶wZc~iY eve` cwi‡kva‡hvM¨ GKKvjxb fvZvi cwigvY Dfq c‡¶i m¤§wZµ‡g ev Pzw³ Øviv wba©vwiZ nBqv </w:t>
      </w:r>
      <w:r>
        <w:rPr>
          <w:i/>
          <w:szCs w:val="28"/>
        </w:rPr>
        <w:t>vwK‡j, A</w:t>
      </w:r>
      <w:r>
        <w:rPr>
          <w:szCs w:val="28"/>
        </w:rPr>
        <w:t>ev †Kvb gwnivi ev AvBbMZ A¶gZv m¤úbœ †Kvb e¨w³i cvIbv Abyiƒcfv‡e wba©vwiZ nBqv _vwK‡j ZrmOµvš— GKwU ¯§viKwjwc gvwjK KZ…©K Kwgkbv‡ii wbU †ck Kwi‡Z nB‡e, Ges wZwb Dnvi mZ¨Zv m¤ú‡K© wbwðZ nIqvi ci, wba©vwiZ c×wZ‡Z ¯§viKwjwcwU ‡iwR÷v‡i wjwce× Kwi‡eb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</w:t>
      </w:r>
    </w:p>
    <w:p>
      <w:pPr>
        <w:pStyle w:val="TextBody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>mswk</w:t>
        <w:softHyphen/>
        <w:t>ó c¶g~‡ni Dci Kwgkbvi KZ…©K †bvwUm Rvwii ci mvZ w`‡bi c~‡e© D³ ¯§viKwjwc wjwce× Kiv hvB‡e bv;</w:t>
      </w:r>
    </w:p>
    <w:p>
      <w:pPr>
        <w:pStyle w:val="TextBody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>(ev`)|</w:t>
      </w:r>
    </w:p>
    <w:p>
      <w:pPr>
        <w:pStyle w:val="TextBody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>Kwgkbvi †hB †Kvb mgq †iwR÷v‡i fyjeªvwš— ms‡kvab Kwi‡Z cvwi‡eb;</w:t>
      </w:r>
    </w:p>
    <w:p>
      <w:pPr>
        <w:pStyle w:val="TextBody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>Kwgkbv‡ii wbKU hw` cÖZxqgvb nq †h, gvwmK †Z‡bi iƒcvš—i, A_ev †Kvb gwnivi ev AvBbMZ A¶gZv m¤úbœ †Kvb  e¨w³i cvIbv wnmv‡e mswk</w:t>
        <w:softHyphen/>
        <w:t>ó GKKvjxb fvZvi cwigvY wba©vi‡Yi mgq Ab¨vb¨ cÖfve we¯—vi Kiv nBqv‡Q wKsev wba©vwiZ fvZvi cwigvY Kg nBqv‡Q, Z‡e wZwb mswk</w:t>
        <w:softHyphen/>
        <w:t>ó Pzw³bvgvwU wjwce× Kivi Av‡e`b AMªvn¨ Kwi‡Z Ges Ae¯’v g‡Z wbR we‡ePbvq † †Kvb Dchy³ vv‡`k w`‡Z cvwi‡eb|</w:t>
      </w:r>
    </w:p>
    <w:p>
      <w:pPr>
        <w:pStyle w:val="TextBody"/>
        <w:numPr>
          <w:ilvl w:val="0"/>
          <w:numId w:val="23"/>
        </w:numPr>
        <w:spacing w:lineRule="auto" w:line="360"/>
        <w:rPr>
          <w:szCs w:val="28"/>
        </w:rPr>
      </w:pPr>
      <w:r>
        <w:rPr>
          <w:szCs w:val="28"/>
        </w:rPr>
        <w:t>¶wZc~iY cwi‡kv‡ai Rb¨ Dcaviv (1) Abymv‡i m¤úvw`Z Pzw³, 1872 mv‡ji Pzw³ AvB‡b ev cÖPwjZ Ab¨ †Kvb AvB‡b Ab¨ †hiƒc weavbB _vKzK bv †Kb, GB AvBb Abymv‡i Kvh©Ki‡hvM¨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29| Pzw³ †iwRw÷ª bv Kivi cwiYwZ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Pzw³i kZ…vejx 28 aviv Abyhvqx †iwRw÷ª Kivi weavb _vKv m‡Ë¡I D³ aviv Abymv‡i Kwgkbv‡ii wbKU †cÖiY bv Kiv nB‡j gvwjK GB AvBb Abmv‡i †`q ¶wZc~i‡Yi m¤ú~Y© cwi‡kva  Kwi‡Z eva¨ _vwK‡eb, Ges 4 avivi Dcaviv (1)-Gi k‡Z© †hiƒc weavbB _vKzK bv †Kb, Kwgkbvi wfbœ iKg wb‡`©k bv w`‡j Pzw³ Abymv‡i ev Ab¨ †h †Kvbfv‡e DwZg‡`¨ ¶wZc~i‡Yi †h UvKv wZb cwi‡kva Kwiqv‡Qb Zvnvi A‡a©‡Ki †ewk KvwUqv jB‡Z cvwi‡eb bv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30| Avcxj t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>
          <w:szCs w:val="28"/>
        </w:rPr>
        <w:t xml:space="preserve">Kwgkbv‡ii wb‡gœv³iƒc Av‡`‡ki wei“‡× </w:t>
      </w:r>
      <w:r>
        <w:rPr>
          <w:rStyle w:val="FootnoteCharacters"/>
          <w:rStyle w:val="FootnoteAnchor"/>
          <w:szCs w:val="28"/>
        </w:rPr>
        <w:footnoteReference w:customMarkFollows="1" w:id="10"/>
        <w:t>1</w:t>
      </w:r>
      <w:r>
        <w:rPr>
          <w:szCs w:val="28"/>
        </w:rPr>
        <w:t>[kªg Avcxj UªvBey¨bv‡j Avcxj] Kiv hvB‡e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gvwmK †eZ‡bi `vq nB‡Z Ae¨vnwZ ev Ab¨ †Kv e¨e¯’vbymv‡i GKKvjxb fvZv cÖ`v‡bi vv‡`k m¤^wjZ ivq, A_ev GKKvjxb fvZvi Rb¨ m¤ú~Y© ev AvswkK cvIqvi `vwe bvgÄyi Kiv;</w:t>
      </w:r>
    </w:p>
    <w:p>
      <w:pPr>
        <w:pStyle w:val="TextBody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gvwmK †eZ‡bi `vq nB‡Z Ae¨AnwZi A‡e`b bvgÄyi KiY;</w:t>
      </w:r>
    </w:p>
    <w:p>
      <w:pPr>
        <w:pStyle w:val="TextBody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g„Z kªwg‡Ki Dci wbf©ikxj e¨w³M‡Yi g‡a¨ ¶wZc~iY e›U‡bi e¨e¯’v m¤^wjZ Av‡`k, A_ev Abyiƒc wbf©ikxj ewjqv `vwe`vi †h †Kvb `vwe bvgÄyi KiYt</w:t>
      </w:r>
    </w:p>
    <w:p>
      <w:pPr>
        <w:pStyle w:val="TextBody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12 aviv Dcaviv (2) Abymv‡i ¶wZc~i‡Yi A_© cÖvwßi `vwe MÖnY ev bvgÄyi m¤^wjZ Av‡`k, A_ev</w:t>
      </w:r>
    </w:p>
    <w:p>
      <w:pPr>
        <w:pStyle w:val="TextBody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Pzw³i kZ©bvgv †iwRw÷ª Kiv ev Kwi‡Z Am¤§wZ cÖKvk, A_ev kZ©vax‡b Dnv †iwRw÷ª Kivt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Z‡e, kZ© GB †h mswk</w:t>
        <w:softHyphen/>
        <w:t>ó c¶mg~n Kwgkbv‡ii wm×vš— gvwbqv Pwi‡Z m¤§Z nBqv _vwK‡j †mB me †¶‡Î †Kvb Avcxj Kiv hvB‡e bv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AviI kZ© GB †h, AvcxjKvix Av‡`‡k Dwj</w:t>
        <w:softHyphen/>
        <w:t>wLZ cwigvY ¶wZc~i‡Yi UvKv Rgv w`hv‡Qb Ges GB g‡g© Kwgkbv‡ii wbKU nB‡Z msM„nxZ mvwU©wd‡KU Avcxj Av‡e`‡bi mwnZ †ck bv Kiv nB‡j †Kvb gvwjK Aby‡”Q` (K) Abymv‡i Avcxj `v‡qi Kwi‡Z cvwi‡eb bv|</w:t>
      </w:r>
    </w:p>
    <w:p>
      <w:pPr>
        <w:pStyle w:val="TextBody"/>
        <w:spacing w:lineRule="auto" w:line="360"/>
        <w:rPr/>
      </w:pPr>
      <w:r>
        <w:rPr>
          <w:rStyle w:val="FootnoteCharacters"/>
          <w:rStyle w:val="FootnoteAnchor"/>
          <w:szCs w:val="28"/>
        </w:rPr>
        <w:footnoteReference w:customMarkFollows="1" w:id="11"/>
        <w:t>2</w:t>
      </w:r>
      <w:r>
        <w:rPr>
          <w:szCs w:val="28"/>
        </w:rPr>
        <w:t>(P) 8 avivi 7 Dcaviv Abymv‡i †Kvb Av‡`kt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>Z‡e, kZ© GB †h Avcxj v‡e`‡b †Kvb †gŠwjK AvBbMZ welq RwoZ bv _</w:t>
      </w:r>
      <w:r>
        <w:rPr>
          <w:szCs w:val="28"/>
        </w:rPr>
        <w:t>vwK‡j †Kvb Av‡`‡ki wei“‡× Avcxj Pwj‡Z bv  Ges (L) Aby‡”Q‡` ewY©Z Av‡`k Qvov Ab¨ †Kvb Av‡`‡ki †¶‡Î Avcx‡ji weZwK©Z A‡_©i cwigvY GK nvRvi UvKvi Kg nB‡j Avcxj Ki hvB‡e bv|</w:t>
      </w:r>
    </w:p>
    <w:p>
      <w:pPr>
        <w:pStyle w:val="TextBody"/>
        <w:numPr>
          <w:ilvl w:val="0"/>
          <w:numId w:val="20"/>
        </w:numPr>
        <w:spacing w:lineRule="auto" w:line="360"/>
        <w:rPr>
          <w:szCs w:val="28"/>
        </w:rPr>
      </w:pPr>
      <w:r>
        <w:rPr>
          <w:szCs w:val="28"/>
        </w:rPr>
        <w:t>GB aviv Abymv‡i Avcxj `v‡q‡ii Rb¨ lvU w`‡bi mgqmxgv wbw`©ó Kiv nBj|</w:t>
      </w:r>
    </w:p>
    <w:p>
      <w:pPr>
        <w:pStyle w:val="TextBody"/>
        <w:numPr>
          <w:ilvl w:val="0"/>
          <w:numId w:val="20"/>
        </w:numPr>
        <w:spacing w:lineRule="auto" w:line="360"/>
        <w:rPr>
          <w:szCs w:val="28"/>
        </w:rPr>
      </w:pPr>
      <w:r>
        <w:rPr>
          <w:szCs w:val="28"/>
        </w:rPr>
        <w:t>GB aviv Abymv‡i Avcxj `v‡q‡ii †ejvq 1908 mv‡ji Zvgvw` AvB‡bi 5bs aviv cÖ‡hvR¨ nB‡e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30-K| Avcx‡ji wm×vš— mv‡c‡¶ KwZcq cvIqv cwi‡kva g~jZex ivLv t</w:t>
      </w:r>
    </w:p>
    <w:p>
      <w:pPr>
        <w:pStyle w:val="TextBody"/>
        <w:spacing w:lineRule="auto" w:line="360"/>
        <w:rPr/>
      </w:pPr>
      <w:r>
        <w:rPr>
          <w:szCs w:val="28"/>
        </w:rPr>
        <w:t>‡</w:t>
      </w:r>
      <w:r>
        <w:rPr>
          <w:szCs w:val="28"/>
        </w:rPr>
        <w:t xml:space="preserve">Kvb gvwjK 30 avivi Dcaviv (1)-Gi (K) Aby‡”Q` Abymv‡i Avcxj `v‡qi Kwi‡j Avcx‡ji wm×vš— mv‡c‡¶ Kwgkbvi Zuvnvi wbKU RgvK…Z ¶wZc~i‡Yi UvKv cwi‡kva g~jZex ivwL‡Z cv‡ib Ges  </w:t>
      </w:r>
      <w:r>
        <w:rPr>
          <w:rStyle w:val="FootnoteCharacters"/>
          <w:rStyle w:val="FootnoteAnchor"/>
          <w:szCs w:val="28"/>
        </w:rPr>
        <w:footnoteReference w:customMarkFollows="1" w:id="12"/>
        <w:t>1</w:t>
      </w:r>
      <w:r>
        <w:rPr>
          <w:szCs w:val="28"/>
        </w:rPr>
        <w:t>[kªg Avcxj UªvBey¨bvj] Abyiƒc wb‡`©k w`‡j RgvK…Z UvKv cwi‡kva Aek¨B gyjZex ivwL‡eb|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31| Av`vqt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¶wZc~iY eve` cwi‡kv‡ai Pzw³ Abymv‡i nDK ev bv nDK, GB AvBb Abymv‡i †h †Kvb e¨w³i wbKU cvIbv †h †Kvb cwigvY UvKv Kwgkbvi e‡Kqv f~wg ivR¯^ wnmv‡e Av`vq Kwi‡Z cv‡ib|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PZz_© Aa¨vq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wewagvjv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32| miKv‡ii wewagvjv cÖYq‡bi ¶gZv t</w:t>
      </w:r>
    </w:p>
    <w:p>
      <w:pPr>
        <w:pStyle w:val="TextBody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GB AvB‡bi D‡Ïk¨mgyn Kvh©Kix Kivi Rb¨ miKvi wewagvjv cÖYqb Kwi‡Z cv‡ib|</w:t>
      </w:r>
    </w:p>
    <w:p>
      <w:pPr>
        <w:pStyle w:val="TextBody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c~‡e© ewY©Z ¶gZvmg~n †Kvbfv‡e e¨vnZ bv Kwiqv Abyiƒc wewagvjvq we‡kl Kwiqv wb‡gœv³ welqmg~n KwZcq ev mg~`;q wel‡q weavb Kiv hvB‡Z cv‡it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>gwWK¨vj mvwU©wd‡KU Qvov 6 aviv Abymv‡i wiwf&amp; Av‡e`b †ck Kivi kZ© I †gqv`x weiwZ wba©viY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11 avivi Dcaviv (1) Abymv‡i ¯^v¯’¨ cix¶vi Rb¨ kªwgK‡K Zje Kivi kZ… I †gqv`x weiwZ wba©viY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GB AvBb Abymv‡i KwgkbviMY KZ…©K gvgjv wePv‡ii c×wZ wba©viY Ges Abyiƒc †¶‡Î c¶mg~‡ni AbymiYxq c×wZ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GKRb Kwgkbv‡ii wbKU nB‡Z Aci R‡bi wbKU gvgjv I UvKvcwo n¯—vš—i wbqš¿Y;</w:t>
      </w:r>
    </w:p>
    <w:p>
      <w:pPr>
        <w:pStyle w:val="TextBody"/>
        <w:numPr>
          <w:ilvl w:val="0"/>
          <w:numId w:val="19"/>
        </w:numPr>
        <w:spacing w:lineRule="auto" w:line="360"/>
        <w:rPr/>
      </w:pPr>
      <w:r>
        <w:rPr>
          <w:szCs w:val="28"/>
        </w:rPr>
        <w:t>8 avivi Dcaviv (4) Abymv‡i †Kvb UvKv Aewkó _</w:t>
      </w:r>
      <w:r>
        <w:rPr>
          <w:i/>
          <w:szCs w:val="28"/>
        </w:rPr>
        <w:t>vwK‡j Dnv kªwg‡Ki Kj¨vYv‡</w:t>
      </w:r>
      <w:r>
        <w:rPr>
          <w:szCs w:val="28"/>
        </w:rPr>
        <w:t>©_ †Kvb Znwe‡j n¯—vš—‡ii cÏwZ wba©viY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Kwgkbv‡ii wbKU gvgjvq RwoZ e¨w³ AcÖvßeq®‹ Ges Dcw¯’Z nIqvi A‡hvM¨ nB‡j Zvnv‡`i cÖwZwbwa wbhy³ Kivi e¨e¯’v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Pzw³i kZ©vejxi ¯§viK †ck Kiv I †iwRw÷ª Kivi c×wZ wba©viY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c~bwe©‡ePbvi A‡e`b m¤ú‡K© wm×vš— MÖnYmv‡c‡¶ Kwgkbvi KZ…©K gvwmK fvZv AvswkK ev mvgwMÖKfv‡e cwi‡kva g~jZex ivLvi e¨e¯’v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GB AvBb Abymv‡i Kwgkbvi mgx‡c `v‡qiK…Z gvgjvi dx wba©viY I wbqš¿Y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GB AvBb  Abymv‡i Kwgkbvi mgx‡c `v‡qiK…Z gvgjvi dx wba©viY I wbqš¿Y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KwgkbviMY KZ…„K gvgjvi †iwR÷vi I †iKW© msi¶‡Yi cÏwZ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10 avivi Dcaviv (2) Abymv‡i †Kvb&amp; †Kvb&amp; †kªYxi gvwjKiv †bvwUg ewn mOi¶Y Kwi‡e Zvnv Ges D³ †bvwUm ewni dig wba©viY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10-K aviv Abymv‡i gvwjK‡`i †h we„ewZ `vwLj Kwi‡Z nB‡e Dnvi dig wba©viY;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&amp; †Kvb&amp; gvgjvi †¶‡Î 10-L aviv Abymv‡i Kwgkbvi Qvov Ab¨ KZ…©c‡¶i wbKU wi‡cvU© †ck Kiv hvB‡e Zvnv wba©viY; Ges</w:t>
      </w:r>
    </w:p>
    <w:p>
      <w:pPr>
        <w:pStyle w:val="TextBody"/>
        <w:numPr>
          <w:ilvl w:val="0"/>
          <w:numId w:val="19"/>
        </w:numPr>
        <w:spacing w:lineRule="auto" w:line="360"/>
        <w:rPr>
          <w:szCs w:val="28"/>
        </w:rPr>
      </w:pPr>
      <w:r>
        <w:rPr>
          <w:szCs w:val="28"/>
        </w:rPr>
        <w:t>10-N aviv Abymv‡i GB AvB‡bi I Kvh©wewai mvivsk wba©viY</w:t>
      </w:r>
    </w:p>
    <w:p>
      <w:pPr>
        <w:pStyle w:val="TextBody"/>
        <w:spacing w:lineRule="auto" w:line="360"/>
        <w:ind w:left="75" w:hanging="0"/>
        <w:rPr>
          <w:b/>
          <w:b/>
          <w:szCs w:val="28"/>
        </w:rPr>
      </w:pPr>
      <w:r>
        <w:rPr>
          <w:b/>
          <w:szCs w:val="28"/>
        </w:rPr>
        <w:t>33|  [1973 mv‡j miKv‡ii Av‡`k Øvi i` Kiv nq]</w:t>
      </w:r>
    </w:p>
    <w:p>
      <w:pPr>
        <w:pStyle w:val="TextBody"/>
        <w:spacing w:lineRule="auto" w:line="360"/>
        <w:ind w:left="75" w:hanging="0"/>
        <w:rPr>
          <w:b/>
          <w:b/>
          <w:szCs w:val="28"/>
        </w:rPr>
      </w:pPr>
      <w:r>
        <w:rPr>
          <w:b/>
          <w:szCs w:val="28"/>
        </w:rPr>
        <w:t>34| wewagvjv cÖKvk Kiv t</w:t>
      </w:r>
    </w:p>
    <w:p>
      <w:pPr>
        <w:pStyle w:val="TextBody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c~e©v‡ý cÖKvk mv‡c‡¶ 32 aviv Abymv‡i wewagvjv cÖYq‡bi ¶gZv </w:t>
      </w:r>
    </w:p>
    <w:p>
      <w:pPr>
        <w:pStyle w:val="TextBody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mvavi‡Yi ÁvZv‡_© Lmov cÖYq‡bi ZvwiL nB‡Z Ab~¨b wZb gv‡mi g‡a¨ Dnv cÖKvk Kwi‡Z nB‡e Ges D³ ZvwiL 1897 mv‡ji †Rbv‡ij K¬‡RR G¨v‡±i  23 aviv Aby‡”Q` (3) –G ewY©Z weav‡bi mwnZ mvgÄym¨c~Y© nB‡Z cv‡i|</w:t>
      </w:r>
    </w:p>
    <w:p>
      <w:pPr>
        <w:pStyle w:val="TextBody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cÖYxZ  wewagvjv miKvwi  †M‡R‡U cÖKvk Kwi‡Z nB‡e; Ges Dnv‡Z cÖKvwkZ nIqvi ci GB AvB‡bi Ask wnmv‡e cÖYxZ ewjqv we‡wPZ nB‡e|</w:t>
      </w:r>
    </w:p>
    <w:p>
      <w:pPr>
        <w:pStyle w:val="TextBody"/>
        <w:spacing w:lineRule="auto" w:line="360"/>
        <w:ind w:left="75" w:hanging="0"/>
        <w:rPr>
          <w:b/>
          <w:b/>
          <w:szCs w:val="28"/>
        </w:rPr>
      </w:pPr>
      <w:r>
        <w:rPr>
          <w:b/>
          <w:szCs w:val="28"/>
        </w:rPr>
        <w:t>35| ¶wZc~iY eve` cÖ`Ë A_© Ab¨vb¨  †`‡k †cÖi‡Yi e¨e¯’vw` GB wewagvjv Øviv Kvh©Kix nB‡e t</w:t>
      </w:r>
    </w:p>
    <w:p>
      <w:pPr>
        <w:pStyle w:val="TextBody"/>
        <w:numPr>
          <w:ilvl w:val="0"/>
          <w:numId w:val="41"/>
        </w:numPr>
        <w:spacing w:lineRule="auto" w:line="360"/>
        <w:rPr>
          <w:szCs w:val="28"/>
        </w:rPr>
      </w:pPr>
      <w:r>
        <w:rPr>
          <w:szCs w:val="28"/>
        </w:rPr>
        <w:t>GB AvBb Abymv‡i ¶wZc~iY eve` Kwgkbv‡ii wbKU RgvK…Z A_© Dnvi cÖK…Z cvIbv`vi‡K, whwb wfbœ †`‡k Ae¯’vb Kwi‡Z‡Qb, cvVvBevi myyweav‡_© miKvi †M‡R‡U weÁwß cÖKv‡ki gva¨‡g msµvš— wewagvjv cÖYqb Kwi‡Z cv‡ib|</w:t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  <w:t>Z‡e, kZ© GB †h RgvK…Z A_© 8 avivi Dcaviv (4) I (5) †gvZv‡eK e›U‡bi c×wZ wba©viY Kwiqv Kwgkbvi †Kvb Av‡`k Rvwi bv Kwiqv _vwK‡j `yN©Ubvq g„Z e¨w³i Rb¨ gRvg„Z ¶wZc~i‡Yi UvKv n¯—vš—i Kiv hvB‡e bv|</w:t>
      </w:r>
    </w:p>
    <w:p>
      <w:pPr>
        <w:pStyle w:val="TextBody"/>
        <w:numPr>
          <w:ilvl w:val="0"/>
          <w:numId w:val="41"/>
        </w:numPr>
        <w:spacing w:lineRule="auto" w:line="360"/>
        <w:rPr>
          <w:szCs w:val="28"/>
        </w:rPr>
      </w:pPr>
      <w:r>
        <w:rPr>
          <w:szCs w:val="28"/>
        </w:rPr>
        <w:t>Kwgkbv‡ii wKbU RgvK…Z ¶wZc~i‡Yi UvKv GB aviv Abymv‡i cÖYxZ wewagvjv †gvZv‡eK n¯—vš—wiZ nBqv _vwK‡j Kwgkbvi KZ…©K ¶wZc~iY e›Ub msµvš— GB AvB‡b i Rb¨ †Kvb weavb †mB †¶‡Î Avi cÖ‡hvR¨ nB‡e bv|</w:t>
      </w:r>
    </w:p>
    <w:p>
      <w:pPr>
        <w:pStyle w:val="TextBody"/>
        <w:spacing w:lineRule="auto" w:line="360"/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Zdwmj-1</w:t>
      </w:r>
    </w:p>
    <w:p>
      <w:pPr>
        <w:pStyle w:val="TextBody"/>
        <w:spacing w:lineRule="auto" w:line="360"/>
        <w:ind w:left="75" w:hanging="0"/>
        <w:jc w:val="center"/>
        <w:rPr>
          <w:szCs w:val="28"/>
        </w:rPr>
      </w:pPr>
      <w:r>
        <w:rPr>
          <w:szCs w:val="28"/>
        </w:rPr>
        <w:t>[2 (1)aviv Ge 4 aviv `ªóe¨]</w:t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  <w:t>¯’vqxfv‡e AvswkK ˆ`wnK A¶gZvi m„wó Kwi‡Z cv‡i GBiƒc RL‡gi ZvwjKv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0"/>
        <w:gridCol w:w="148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µ.b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RL‡gi eY©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cvR©b ¶gZv nvwbi kZvs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`yB nvZ nviv‡bv ev Dc‡ii A½ †Q`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K nvZ I GK cv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Dfq P¶zi `„wókw³ Ggbfv‡e nviv‡bv hvnv‡Z `vwe`vi `„wókw³i cÖ‡qvRb Ggb KvR  Kwi‡Z bv cv‡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cv, A_ev i“ A_ev cv ev Di“i GK cvk †Q`b Ges †hB †Kvb cv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vivZ¥Kfv‡e gyLvK…wZi cwieZ©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cy‡ivcywifv‡e Kvj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A½‡”Q`‡bi NUbv t Dc‡i AsM (†h †Kvb evû)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Nv‡oi R‡q‡›Ui  gva¨‡g A½‡”Q`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Nv‡oi wb‡P G¨v‡KvªvwgbwUc nB‡Z 8 BwÂi Kg A½‡”Q`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¨v‡µvwgbwUc nB‡Z 8 Ges Iwj‡µbb wUc nB‡Z 4.50 BwÂi Kg A½‡”Q`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nvZ nviv‡bv e„×v½ywj I GK nv‡Z PviwU Av½yj nviv‡bv, A_ev  Iwjwµbb wU‡ci wb‡P 4.50 A½‡”Q`b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e„×v½ywj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e„×v½ywj Ges Dnvi nvo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K nv‡Zi Pvi Av½yj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K nv‡Zi wZb Av½yj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K nv‡Zi `yB Av½yj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e„×v½ywji Uvwg©bvj d¨vjvbv·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A½‡”Q` t wbgœvsM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Dfq cv KvU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cÖw·g¨vj nB‡Z g¨vUvUvi‡mv d¨vjvbvwMj R‡q›U ch©š— Dfq cv KvU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9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¨vUvUvi‡mv d¨vjvbwMj R‡q›U ch©š— Dfq cv‡qi me Av½yj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cÖw·g¨vi nB‡Z cÖw·g¨vj ch©š— Dfq cv‡qi me Av½yj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wW÷vj nB‡Z cÖw·g¨vj ch©š— Dfq cv‡qi me Av½yj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Di“ A½‡”Q`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Di“i wb‡P 5 BwÂ ch©š— KvU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4†MÖU †UªvP›Uvi nB‡Z Di“i wb‡P 5 BwÂ ch©š— KvU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Di“i ga¨ nB‡Z nvUzi wb‡Pi 3.50 BwÂi Gi g‡a¨ KvU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nvuUzi wb‡P 3.50 BwÂ nB‡Z 5 BwÂi g‡a¨ KvU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nuvUzi wb‡P 5 BwÂi †ewk KvU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K cv KvU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cÖw·g¨vj nB‡Z g¨vUvUvi‡mv d¨vjvswMj R‡q›U ch©š—` GK cv KvUv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¨vUvUvi‡mv nB‡Z d¨vjvswMj R‡q›U ch©š— GK cv‡qi me Av½yj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Ab¨vb¨ RLg 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Ab¨ †Pv‡Li Amyweav Qvov GK †PvL nviv‡b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2 †Pv‡Li gwb ¯^vfvweK Av‡Q A_P †Pv‡Li `„wó nviv‡bv Ges vb¨ †PvL ¯^vfvweK _vKv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Wvb ev evg nv‡Zi Av½yj (ZR©bx Av½yj)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m¤ú~Y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`yÕwU d¨vjvwÂ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5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KwU d¨vjvb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6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wU‡ci wm‡jvwUb †Q`b (nvo bó Qvov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a¨gv Av½yj 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m¤ú~Y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`yÕwU d¨vjvwÂ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KwU d¨vjvb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nvo bó Qvov wU‡ci wm‡jvwUb †Q`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Kwbô Av½yj 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m¤ú~Y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`ywU d¨vjvwÂ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GKwU d¨vjvb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nvo bó Qvov wU‡ci wM‡jvwUb †Q`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evg ev Wvb cv‡qi Av½yj t e„×v½ywj 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5†gUvUvi‡mv d¨vjvswMj R‡q›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AvswkK nv‡oi wKQz Ask b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Ab¨ Av½yj 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7†gUvUvi‡mv d¨vjvswMi R‡q›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AvswkK, nv‡oi wKPz Ask b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e„×v½ywj Qvov GK cv‡qi wZb Av½yj 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3|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gUvUvi‡mv-d¨vjvswMj R‡q›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AswkK, nv‡oi wKQz Ask b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left="75" w:hanging="0"/>
        <w:jc w:val="center"/>
        <w:rPr>
          <w:szCs w:val="28"/>
        </w:rPr>
      </w:pPr>
      <w:r>
        <w:rPr>
          <w:szCs w:val="28"/>
        </w:rPr>
        <w:t>Zdwmj-2</w:t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  <w:t>2 avivi Dcaviv 1-Gi (X) Aby‡”Q‡`i weavb mv‡c‡¶ kªwgK wnmv‡e e¨w³‡`i ZvwjKv</w:t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  <w:t>2(1) (X) avivi D‡Ïk¨ Abymv‡i Ges Dnvi weavb mv‡c‡¶ wb‡gœv³ e¨w³MZ kªwgK ewjqv MY¨ nB‡et</w:t>
      </w:r>
    </w:p>
    <w:p>
      <w:pPr>
        <w:pStyle w:val="TextBody"/>
        <w:numPr>
          <w:ilvl w:val="0"/>
          <w:numId w:val="36"/>
        </w:numPr>
        <w:spacing w:lineRule="auto" w:line="360"/>
        <w:rPr/>
      </w:pPr>
      <w:r>
        <w:rPr>
          <w:szCs w:val="28"/>
        </w:rPr>
        <w:t>†</w:t>
      </w:r>
      <w:r>
        <w:rPr>
          <w:szCs w:val="28"/>
        </w:rPr>
        <w:t xml:space="preserve">Kivbxi Kv‡R ev †iiI‰q‡Z wbhy³ bq GBiƒc †hB †Kvb e¨w³ ev®úxq gw³ ev hvwš¿K kw³ ev we`y¨r kw³ Øviv PvwjZ hvb ev wjd&amp;U Pvjbv ev i¶Yv‡e¶‡Yi Kv‡R wbhy³ </w:t>
      </w:r>
      <w:r>
        <w:rPr>
          <w:i/>
          <w:szCs w:val="28"/>
        </w:rPr>
        <w:t>vwK‡j; A</w:t>
      </w:r>
      <w:r>
        <w:rPr>
          <w:szCs w:val="28"/>
        </w:rPr>
        <w:t xml:space="preserve">ev 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ivbxi Kv‡R wbhy³ bq GBiƒc †h †Kvb e¨w³ Ggb †Kvb Drcv`bx cÖwµqvi Kv‡R wbhy³ nB‡j †hLv‡b c~e©eZx© evi gv‡mi g‡a¨ †Kvb GKw`b 1965 mv‡ji KviLvbv AvB‡bi 2 avivi (R) Aby‡”Q‡`i msÁv Abymv‡i  Kgc‡¶ `k e¨w³ Kv‡R wbhy³ wQj, A_ev †Kvb Drcv`bg~jK cÖwZôv‡b cY¨ Drcv`‡bi Kv‡R wbhy³ †h †Kvb e¨w³, †hLv‡b Drcv`‡bi Kv‡R ev®ú, cvwb ev Ab¨ †Kvb hvwš¿K kw³ ev weRjx e¨eüZ nq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c~e©eZx© evi gv‡mi g‡a¨ †h †Kvb GKw`b Aby¨b cvuP  e¨w³ Kv‡R wbhy³ wQj GBiƒc †h †Kvb KviLvbvq cY¨ ev c‡Y¨i Ask we‡kl Drcv`b, cÖ¯‘ZKiY, cwieZ©bKiY, †givgZKiY, cwiï×KiY, AjsKviY ev Ab¨fv‡e e¨env‡ivc‡hvMx Kiv, Av`vb-cÖ`vb Kiv ev weµ‡qi Kv‡R wbhy³ †h †Kvb e¨w³; A_ev,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h cÖwZôv‡b ev cÖwZôv‡bi A½‡b c~e©eZx© evi gv‡mi g‡aª †Kvb GKw`b Aby¨b `k e¨w³ Kv‡R wbhy³ wQj †mB cÖwZôv‡b we‡õviK `ªe¨ Drcv`b ev Drcv`‡bi mwnZ mswk</w:t>
        <w:softHyphen/>
        <w:t xml:space="preserve">ó Ab¨ †Kvb Kv‡R wbhy³ †h †Kvb e¨w³;  A_ev 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1923 mv‡ji Lwb AvB‡bi  3 avivi (P) Aby‡”Q‡`i msÁvq wbw`„ó †Kvb Lwb‡Z LwbR c`v_© Lbb ev D‡Ëvj‡bi †h †Kvb Kv‡R wbhy³, A_ev ˆe`y¨wZK KvR Qvov LwbR c`v_© D‡Ëvj‡bi mwnZ mOwk</w:t>
        <w:softHyphen/>
        <w:t>ó Ab¨ †Kvb Kv‡R wbhy³ A_ev f~-M‡e© Ab¨ †h †Kvb Kv‡R wbhw³ †Kvb e¨w³ t</w:t>
      </w:r>
    </w:p>
    <w:p>
      <w:pPr>
        <w:pStyle w:val="TextBody"/>
        <w:spacing w:lineRule="auto" w:line="360"/>
        <w:ind w:left="75" w:hanging="0"/>
        <w:rPr/>
      </w:pPr>
      <w:r>
        <w:rPr>
          <w:szCs w:val="28"/>
        </w:rPr>
        <w:t xml:space="preserve">Z‡e, kZ© GB †h †Kvb g„wËKv Lb‡bi Kv‡R c~e©eZx„ evi gv‡mi g‡a¨ †Kvb GKw`b cÂvk R‡bi AwaK †jvK Kv‡R wbhy³ bv nBqv </w:t>
      </w:r>
      <w:r>
        <w:rPr>
          <w:i/>
          <w:szCs w:val="28"/>
        </w:rPr>
        <w:t>vwK‡j, A</w:t>
      </w:r>
      <w:r>
        <w:rPr>
          <w:szCs w:val="28"/>
        </w:rPr>
        <w:t>ev Lbb Kv‡h© we‡õviK e¨eüZ nB‡j Ges Dci nB‡Z wbP ch©š— Dnvi MfxiZv wek dI‡Ui AwaK bv nB‡j GB Aby‡”Q‡`i D‡Ï‡k¨ Zvnv Lwb ewjqv MY¨ nB‡e bv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mvgwMÖK ev AvswkKfv‡e ev®ú ev Ab¨ †Kvb hvwš¿K kw³ ev weRjx Øviv PvwjZ ev Dc‡iv³ Dcv‡q PvwjZ Ab¨ RvnvR Øviv cwievwnZ †Kvb Rvnv‡R gv÷vi ev bvweK wnmv‡e wbhy³ †Kvb e¨w³; A_ev,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Rvnv‡R gv÷vi ev ¯Œz b‡n A_ev gvj †evSvB, gvj Lvjvm I R¡vjvwb †evSvB Kiv, wbg©vY, †givgZ, wW‡gvwjwks, wK¬wbs ev †cBw›Us Gi Kv‡R wbhy³ †Kvb e¨w³ ev 1908  mv‡ji e›`i AB‡bi weavb mv‡c‡¶ †Kvb e›`‡ii GjvKvq cY¨ DVv‡bv-bvgv‡bv ev PjvP‡ji Kv‡R wbhw³ †Kvb e¨w³; A_ev,</w:t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  <w:t>(7-K) PÆMÖvg ev Pvjbv e›`‡i hš¿PvwjZ cwien‡b gvj DVv‡bv-bvgv‡bvi Kv‡R wb‡qvwRZ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wb‡gœv³ ai‡Yi wbg©vb, †givgZ I fv½v‡Pvivi Kv‡R wbhy³ e¨w³MY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>Kvb wewìs ev KvVv‡gv;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wbP nB‡Z DcwifvM ch©š— wek dzU ev Z`wZwi³ D”PZvm¤úbœ †Kvb  eva; A_ev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vb moK, †mZz ev myo½ c_; A_ev</w:t>
      </w:r>
    </w:p>
    <w:p>
      <w:pPr>
        <w:pStyle w:val="TextBody"/>
        <w:numPr>
          <w:ilvl w:val="0"/>
          <w:numId w:val="13"/>
        </w:numPr>
        <w:spacing w:lineRule="auto" w:line="360"/>
        <w:rPr>
          <w:szCs w:val="28"/>
        </w:rPr>
      </w:pPr>
      <w:r>
        <w:rPr>
          <w:szCs w:val="28"/>
        </w:rPr>
        <w:t xml:space="preserve">Rvnv‡Ri †bvOi NvUmn †Kvb †cvZvkªq, e›`i ev mgy`ª cÖvPxi; A_ev 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†</w:t>
      </w:r>
      <w:r>
        <w:rPr>
          <w:szCs w:val="28"/>
        </w:rPr>
        <w:t>Kvb †Uwj‡dvb ev †UwjMÖvd jvBb ev LyuwU, A_ev Ifvi‡nW B‡jKwUªK jvBb ev K¨vej ev LyuwU ev Dnvi aviK  Lv¤^v emv‡bv, †givgZ ev i¶Yv‡e¶‡Yi  Kv‡R wbhy³ ‡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 xml:space="preserve">Kvbxi KvR Qvov †Kvb i¾y-c_, Lv‡ji cvBc jvBb ev cqtcÖYvjx wbg„vY, †givgZ, weaŸ¯—KiY ev i¶Yv‡e¶‡Yi Kv‡R wbhy³ †Kvb e¨w³; A_ev 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`gK‡ji PvKzwi‡Z wbhy³ †h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1890 mv‡ji †ijI‡q AvB‡bi  148 avivi Dcaviv (1) Ges 3 avivi (4) Aby‡”Q` Abymv‡i  †ijI‡qi Kv‡R mivmwi ev †Kvb mveKbUªv±v‡ii gva¨‡g wbhy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ijI‡q †gBj mvwf©m BÝ‡c±vi, †gBj MvW©, ÷vi ev f¨vb wcIb wnmv‡e wbhy³, A_ev WvK I Zvi wefv‡Mi Aax‡b mvaviYZ evwn‡ii Kv‡R wbhy³ †Kvb e¨w³;</w:t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  <w:t>(13-K) WvK, Zvi I †Uwj‡dvb wefv‡M evwn‡ii Kv‡R wb‡qvwRZ †UªRvixi †Kivbx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ivbxi KvR Qvov cÖvK…wZK †c‡Uvwjqvg ev cÖvK…wZK M¨vm D‡Ëvj‡bi mwnZ mswk</w:t>
        <w:softHyphen/>
        <w:t>ó †h †Kvb Kv‡R wbhy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we‡ùviY msªKvš— vK‡R wbhy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 xml:space="preserve">c~e©eZx© evi gv‡mi g‡a¨ †Kvb GKw`b cuwPk R‡bi AwaKv †jvK Kv‡Ri wbhy³ wQj, wKsev we‡ùviK e¨eüZ nBqv‡Q, A_ev Dci nB‡Z wb‡Pi ¯—i ch©š— hvnvi MfxiZv †ewk GB RvZxq †Kvb Lbb Kv‡h© wbhy³ †Kvb e¨w³; A_ev 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 xml:space="preserve">`k R‡bi AwZwi³ †jvK enb ¶gZvm¤úbœ †Kvb †dix †evU Pvjbvi Kv‡R †Kvb e¨w³; A_ev 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c~e©eZx© evi gv‡mi g‡a¨ †Kvb GKw`b Ab~¨b cuwPk e¨w³ Kv‡R wbhy³ wQj GBiƒc †Kvb wmb‡Kvbv, Kwd, ievi ev evMv‡b †Kivbxi KvR Qvov Ab¨ †Kvb Kv‡R wbhy³ †Kvb e¨w³,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Kivbxi KvR Qvov we`y¨r †Rbv‡iwUs, UªvÝdwg©s ev  mvc</w:t>
        <w:softHyphen/>
        <w:t>vBs-Gi Kv‡R, A_ev M¨vm †Rbv‡iwUs ev mvc</w:t>
        <w:softHyphen/>
        <w:t>vBs-Gi Kv‡R wbhy³ †Kvb e¨w³;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1927 mv‡ji jvBU nvDR AvB‡bi 2 avivi (N)  Aby‡”Q‡`i msÁv Abymv‡i †Kvb jvBU nvD‡R wbhy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Rb mg‡¶ cÖ`k©‡bi D‡Ï‡k¨ Pjw”PÎ wbg©v‡bi Kv‡R, A_ev D³ Pjw”PÎ cÖ`k„‡bi Kv‡R wbhy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nvZx ev Ab¨ †Kvb eb¨ Rš‘‡K †Uªwbs `vb i¶Yv‡e¶Y ev cwiPvjbvi Kv‡R wbhy&amp;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 xml:space="preserve">Zvj MvQ nB‡Z im msMÖn Kiv ev †Kvb MvQ KvUv ev KvwUqv LÊ LÊ ¸uwo evbv‡bv, ev Avf¨š—ixY Rjc‡_ Mv‡Qi Nyuwo GK ¯’vb nB‡Z vb¨ ¯’v‡b jBqv hvIqv, A_ev `vevbj wbqš¿Y ev wbe©vc‡Yi Kv‡R wbhy³ †Kvb e¨w³; A_ev 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nvZx ev Ab¨vb¨ eb¨ Rš‘ aiv ev wkKv‡ii Kv‡R wbhy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WªvBevi wnmv‡e wbhy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wb‡gœv³ ¯’v‡b ev Dnvi msjMœ ¯’v‡b cY¨ Av`vb-cÖ`vb ev PjvP‡ji Kv‡R wbhy³ †Kvb e¨w³-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cY¨ ¸`vgRvZ Kwiqv ivLv nq GBiƒc †Kvb ¸`vg Ni ev Ab¨ RvqMvq †hLv‡b c~e©eZx© evi gv‡mi g‡a¨  †Kvb GKw`b Ab~¨b `k e¨w³ Kv‡R wbhy³ wQj; A_ev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c~e©eZx© evi gv‡mi g‡a¨ †Kvb GKw`b Ab~¨b GKkZ  e¨w³ Kv‡R wbhy³ wQj GBiƒc †Kvb evRvi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iwWqvg ev G·-‡i hš¿cvwZ Pvjv‡bvi Kv‡R wbhy&amp;³ A_ev †iwWI-G¨vKwUf Dcv`v‡bi mwnZ mO‡hvM N‡U GBiƒc †Kvb Kv‡R wbhy³ †Kvb e¨w³; A_ev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 xml:space="preserve">1961 mv‡ji moK cwienb kªwgK Aa¨v‡`‡ki 2 avivi 7 Dcavivq msÁvwqZ moK cwien‡b wbhy&amp;Z WªvBfvi, K¬vbvi, K›Uªv±vi I †PKvi; A_ev </w:t>
      </w:r>
    </w:p>
    <w:p>
      <w:pPr>
        <w:pStyle w:val="TextBody"/>
        <w:numPr>
          <w:ilvl w:val="0"/>
          <w:numId w:val="36"/>
        </w:numPr>
        <w:spacing w:lineRule="auto" w:line="360"/>
        <w:rPr>
          <w:szCs w:val="28"/>
        </w:rPr>
      </w:pPr>
      <w:r>
        <w:rPr>
          <w:szCs w:val="28"/>
        </w:rPr>
        <w:t>cÖnixi Kv‡R wbhy³ e¨w³|</w:t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5" w:hanging="0"/>
        <w:jc w:val="center"/>
        <w:rPr>
          <w:szCs w:val="28"/>
        </w:rPr>
      </w:pPr>
      <w:r>
        <w:rPr>
          <w:szCs w:val="28"/>
        </w:rPr>
        <w:t>Zdwmj-(3)</w:t>
      </w:r>
    </w:p>
    <w:p>
      <w:pPr>
        <w:pStyle w:val="TextBody"/>
        <w:spacing w:lineRule="auto" w:line="360"/>
        <w:ind w:left="75" w:hanging="0"/>
        <w:jc w:val="center"/>
        <w:rPr>
          <w:szCs w:val="28"/>
        </w:rPr>
      </w:pPr>
      <w:r>
        <w:rPr>
          <w:szCs w:val="28"/>
        </w:rPr>
        <w:t>(3 aviv `ªóe¨)</w:t>
      </w:r>
    </w:p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  <w:t>‡</w:t>
      </w:r>
      <w:r>
        <w:rPr>
          <w:szCs w:val="28"/>
        </w:rPr>
        <w:t>ckvRwbZ e¨wai ZvwjKv</w:t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ckvRbZ e¨wa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vKw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sk  K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¨vb_ªv·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Kvb PvKzwi hvnv-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K) ckg, Pzj, ¶z`ª †jvg, Rxe-Rš‘i KsKvj ev KsKv‡ji Ask Ges Pvgov, nvo I wks bvovPvov Kwi‡Z nq;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_ev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A¨vb_¨v‡· Avµvš— †Kvb Rš‘i ms¯ú‡g© hvIqvi cÖ‡qvRb nq; A_ev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M) †Kvb cY¨ DVv‡bv, bvgv‡bv ev PjvP‡ji mwnZ mswk</w:t>
              <w:softHyphen/>
              <w:t>ó|</w:t>
            </w:r>
          </w:p>
          <w:p>
            <w:pPr>
              <w:pStyle w:val="TextBody"/>
              <w:spacing w:lineRule="auto" w:line="360"/>
              <w:ind w:lef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evqy PvcRwbZ Amy¯’Zv A_ev Dnvi cÖwZwµq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vqy Pvc wbqwš¿Z cÖ‡Kv‡ô KvR Kiv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MwiZ mxmvi welwµq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mxmv MjvBqv `ªe¨ Drcv`‡bi †Kvb KvR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hZ¶viRvZ ev‡k&amp;ci (</w:t>
            </w:r>
            <w:r>
              <w:rPr>
                <w:rFonts w:cs="Times New Roman" w:ascii="Times New Roman" w:hAnsi="Times New Roman"/>
                <w:szCs w:val="28"/>
              </w:rPr>
              <w:t xml:space="preserve">nitrous fumes) </w:t>
            </w:r>
            <w:r>
              <w:rPr>
                <w:szCs w:val="28"/>
              </w:rPr>
              <w:t xml:space="preserve"> welwµqv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h Drcv`bx K‡g© he¶v‡ii evk&amp;c D`&amp;MxiY nq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g¨v½vwb‡Ri welwµq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g¨v½vwb‡Ri ev®ú ev ayjv ev ev®ú D`MxiY ev g¨v½vwbR e¨envi ev bvovPvov Ki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ve©b evB-mvjdv&amp;W welwµh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ve©b evB-mvjdvBW-Gi e¨envi, bvovPvov Kiv ev ev®ú D`&amp;MxiY ev Kve©b evB-mvjdvBW m¤^wjZ `ªe¨ jvBq KvR Ki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UªUªv-‡K¬vwd‡i‡bi welwµq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UªUªv-‡K¬vwd‡ib m¤^wjZ `ªe¨ e¨envi ev ev®ú D`&amp;MxiY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xUbvk‡Ki welwµq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xUbvkK Jla Qvov‡b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sk L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jc‡Uvmwciv AvBwm‡U‡iv n¨vgivnvwRKv Øviv msµwgZ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u`yi Øviv msµwgZ Kv‡Ri ¯’v‡b  wb‡qvM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wWwb‡Uªv‡dbj ev †nv‡gvjM Øviv welwµq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wWwb‡Uªv‡dbj ev Gi †Kvb †nv‡gvjM hy³ ev®ú ev ZvcD`&amp;MxiY, bvovPvov ev e¨envi Ki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UªvBwµ‡mj dm‡dU Øviv welwµhv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UªvBwµ‡mjhy³ ev®ú ev ZvcD`&amp;MxiY, bvovPvov ev e¨envi Ki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µ‡gv-Avjwm‡ikb ev Gi wm‡Kv‡qj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µvwgK GwmW, †µ‡gU ev †mvwWqvg cUvwmqvg I G¨v‡gvwbqv‡gi evB †µvwgU ev wRsK ve Gme e¯‘ Øviv ˆZwi †Kvb e¯‘i e¨envi ev bvovPvov Ki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µ‡gv-Avjwm‡ikb ev Gi wm‡Kv‡qj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µvwgK GwmW, †µ‡gU ev †mvwWqvg cUvwmqvg I G¨v‡gvwbqv‡gi evB †µvwgU ev wRsK ev Gme e¯‘ Øviv ˆZwi †Kvb e¯‘i e¨envi ev bvovPvov Ki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MwjZ KvP ev MwiZ ev DËß avZz nB‡Z we”QzwiZ Av‡jvK”QUv ev †PvL Sjmv‡bv Av‡jvK †Z‡K ms‡hvM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MwjZ M</w:t>
              <w:softHyphen/>
              <w:t>vm ev DËß avZz nB‡Z µgvMZ ev gv‡S gv‡S we”QzwiZ Av‡jvK”QUv ev †PvL Sjmv‡bv Av‡jv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ewiwjqv‡gi welwµqv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w‡ewiwjqv‡gi  a~qv, a~jv ev Zvc ev †ewiwjqv‡gi K¤úvDÊ ev †ewiwjqvg m¤§wjZ e¯‘ cÖmviY, bvovPvov ev e¨envi Kiv 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v‡Ki wgDKvq wSj</w:t>
              <w:softHyphen/>
              <w:t>xq Kiv wm‡bvgv ev evZv‡mi mv‡_ mvBbvwmm, A_ev cÖv_wgK eªvYQvg ev jv‡Ãi Kviwmwbg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MÖvm m¤^wjZ w‡Kj wef³ Kwiqv †Kvb KviLvbvq wb‡Kj Drc‡bœi †ck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e</w:t>
              <w:softHyphen/>
              <w:t>vWv‡ii c¨vwc‡jvgv 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(K) †Kvb `vjv‡b e¨emvwqK Kv‡Ri Rb¨ wbgœwjwLZ e¯‘ Drcbœ nB‡j; </w:t>
            </w:r>
          </w:p>
          <w:p>
            <w:pPr>
              <w:pStyle w:val="TextBody"/>
              <w:numPr>
                <w:ilvl w:val="0"/>
                <w:numId w:val="48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vjdv-b¨vc_vB‡jgvBb, e¨vKUvbv_vB‡jgvBb ev †ebwRÛvBb ev Dnvi †Kvb jeY;</w:t>
            </w:r>
          </w:p>
          <w:p>
            <w:pPr>
              <w:pStyle w:val="TextBody"/>
              <w:numPr>
                <w:ilvl w:val="0"/>
                <w:numId w:val="48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‡ivmvBb ev g¨v‡R›Uv|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L) (K) Aby‡”Q‡`i (1) Dc-Aby‡”Q‡`i ewY©Z †Kvb `ªe¨ e¨envi ev bvovPvov Ki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MwjZ mxmv Qvov vb¨ iK‡gi mxmvi welwµq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mxmv Mjvb nq bv, wKš‘ Ab¨ cÖwµqvq mxmvi KvR Ki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qjv D‡ËvjbKvixi wbDwg‡K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qjv D‡Ëvj‡b †Kvb PvKwi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mdivm ev Dnvi Dcv`vb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mdivm mn‡hv‡M †Kvb `ªe¨ Drcv`‡bi KvR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cvi` ev Dnvi Dcv`v‡bi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‰</w:t>
            </w:r>
            <w:r>
              <w:rPr>
                <w:szCs w:val="28"/>
              </w:rPr>
              <w:t>kjR Jla ev Dnvi †KvR Dcv`vb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welwµqv ˆkjR Jl‡ai welwµqv Abyiƒc welwµqvRwbZ Amy¯’Zv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rFonts w:eastAsia="SutonnyMJ"/>
                <w:szCs w:val="28"/>
              </w:rPr>
              <w:t xml:space="preserve"> </w:t>
            </w:r>
            <w:r>
              <w:rPr>
                <w:szCs w:val="28"/>
              </w:rPr>
              <w:t>mn‡hv‡Mi  †Kvb wRwbm yrcv`‡bi Kv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µvg Avjmv‡ikb ev Dnvi †Kvb DcmM©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µvwgK G¨vwmW Øviv †Kvb wRwbm Drcv`‡bi KvR, A_ev evBµv‡gU Af G‡gvwbqvg, cUvwmqvg ev †mvwWqvg mn-‡hv‡M †Kvb wKPz cÖ¯‘Z Ki‡Yi KvR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v‡m©wb‡Ki welwµqv ev Dnvi †Kvb DcmM© 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v‡m©wbK ev Dnvi †Kvb Dcv`vb mn‡hv‡M †Kvb wKQz Drcv`‡bi KvR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wb‡gœv³ Kvi‡Y ˆRweK DcmM© m„wó nIqv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K) †iwWqAg I Ab¨ †Kvb †iwWI A¨vKwUd Dcv`vb 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iwWqvg, †iwWI-A¨vKwUf Dcv`vb ev G·-‡i e¨env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L) G·‡i -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RwbZ Kv‡Ri wbhy³ nIqv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MvÎ P‡g© cÖv_wgK Gwc‡_wj‡gUvm K¨vÝvi m„wó nIqv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vjKvZiv, wcP, weUz‡gb, LwbR ˆZj, c¨vivwdb BZ¨vw` mn‡hv‡M †Kvb wbg©vY ev Drcv`bx Kv‡R wbhy³ nIq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gvB‡jv‡Kvwmm 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wmwjKv m¤^wjZ a~jvi ¯’vb MÖnY Kivi mwnZ RwoZ PvKwi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wb‡qvwmm G¨vm‡em †Uvwmm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h †Kvb PvKwi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rcv`b</w:t>
            </w:r>
          </w:p>
          <w:p>
            <w:pPr>
              <w:pStyle w:val="TextBody"/>
              <w:numPr>
                <w:ilvl w:val="0"/>
                <w:numId w:val="28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dvBevi wm‡g›U `ªe¨ ev </w:t>
            </w:r>
          </w:p>
          <w:p>
            <w:pPr>
              <w:pStyle w:val="TextBody"/>
              <w:numPr>
                <w:ilvl w:val="0"/>
                <w:numId w:val="28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G¨vm‡em‡Uvm wgj †evW©|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Gªvm‡em‡Uvm m¤^wjZ avZz wµqvRvZKi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eMv‡mvwmm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e¨vMvwR wgj †evW© ev e¨vMvwR nB‡Z Ab¨ `ªe¨ Drcv`‡bi mwnZ RwoZ PvKwi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evBwm‡bvwbm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uvUv Zzjv nB‡Z myZv ˆZwii †h †Kvb KviLvbvi PvKw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ivBUvm© K¨v¤ú 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`xN© mg‡qi Rb¨ nv‡Z †jL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UzB÷vi K¨v&amp;c 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myZv ev ckg cvKv‡bv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Lwb‡Z Kvh©iZ †jv‡Ki wb÷¨vMgvm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¯^í Av‡jvi Lwb‡Z KvR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‡</w:t>
            </w:r>
            <w:r>
              <w:rPr>
                <w:szCs w:val="28"/>
              </w:rPr>
              <w:t>WigvUvBwUm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numPr>
                <w:ilvl w:val="0"/>
                <w:numId w:val="27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ˆRe ev A‰Re ivmvqwbK e¨envi Kiv nq Ggb KvR|</w:t>
            </w:r>
          </w:p>
          <w:p>
            <w:pPr>
              <w:pStyle w:val="TextBody"/>
              <w:numPr>
                <w:ilvl w:val="0"/>
                <w:numId w:val="27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‰</w:t>
            </w:r>
            <w:r>
              <w:rPr>
                <w:szCs w:val="28"/>
              </w:rPr>
              <w:t>`wnK kw³i Øviv †Kvb e¯‘ e¨envi Kiv nq Ggb †ckv|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zmdz‡mi dvGeªvwmm-</w:t>
            </w:r>
          </w:p>
        </w:tc>
        <w:tc>
          <w:tcPr>
            <w:tcW w:w="5896" w:type="dxa"/>
            <w:tcBorders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cvU I Zzjvi Avsk nB‡Z D™¢~Z|</w:t>
            </w:r>
          </w:p>
        </w:tc>
      </w:tr>
    </w:tbl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75" w:hanging="0"/>
        <w:jc w:val="center"/>
        <w:rPr>
          <w:szCs w:val="28"/>
        </w:rPr>
      </w:pPr>
      <w:r>
        <w:rPr>
          <w:szCs w:val="28"/>
        </w:rPr>
        <w:t>Zdwmj –4</w:t>
      </w:r>
    </w:p>
    <w:p>
      <w:pPr>
        <w:pStyle w:val="TextBody"/>
        <w:spacing w:lineRule="auto" w:line="360"/>
        <w:ind w:left="75" w:hanging="0"/>
        <w:jc w:val="center"/>
        <w:rPr>
          <w:szCs w:val="28"/>
        </w:rPr>
      </w:pPr>
      <w:r>
        <w:rPr>
          <w:szCs w:val="28"/>
        </w:rPr>
        <w:t>(4bs aviv `ªóe¨)</w:t>
      </w:r>
    </w:p>
    <w:p>
      <w:pPr>
        <w:pStyle w:val="TextBody"/>
        <w:spacing w:lineRule="auto" w:line="360"/>
        <w:ind w:left="75" w:hanging="0"/>
        <w:jc w:val="center"/>
        <w:rPr/>
      </w:pPr>
      <w:r>
        <w:rPr>
          <w:szCs w:val="28"/>
        </w:rPr>
        <w:t>KwZcq †¶‡Î †h ¶wZc~iY w`‡Z nB‡e</w:t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6"/>
        <w:gridCol w:w="2131"/>
        <w:gridCol w:w="2131"/>
        <w:gridCol w:w="2131"/>
      </w:tblGrid>
      <w:tr>
        <w:trPr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vnZ kªwg‡Ki gvwmK †eZb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wb‡gœv³ Kvi‡Y cÖvc¨ ¶wZc~i‡Yi cwigvY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ªwg‡Ki A¯’vqx ai‡Yi ˆ`wnK A¶gZvi ¶wZc~iY eve` gvwmK fvZv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ªwg‡Ki g„Zz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kªwg‡Ki ¯’vqx ˆ`wnK ¶gZv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nB‡Z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AwaK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UvKv 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1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1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501 Ge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wKš‘ nB‡Z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UvKv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nv D‡aŸ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UvKv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UvKv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A¶gZvi mgq A_ev GK ermi, hvnv Kg nq, †mB mg‡qi Rb¨ ¶wZc~iY †`Iqv nB‡e| GB ai‡Yi  ¶wZc~iY cÖ_g `yB gv‡m cy‡iv gvwmK †eZb, cieZx© `yB gv‡mi Rb¨ gvwmK †eZb 3/2 Ask Ges cieZx© gvm¸wji Rb¨ gvwmK †eZ‡bi A‡a©K| `xN©Kvj ¯’vqx †ckvMZ †iv‡Mi Rb¨ A¶gZvi ¶wZc~iY me©vwaK `yB ermi ch©š— gvwmK gvwnbvi A‡a©K|</w:t>
            </w:r>
          </w:p>
        </w:tc>
      </w:tr>
    </w:tbl>
    <w:p>
      <w:pPr>
        <w:pStyle w:val="TextBody"/>
        <w:spacing w:lineRule="auto" w:line="360"/>
        <w:ind w:left="75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360" w:hanging="0"/>
        <w:jc w:val="left"/>
        <w:rPr>
          <w:rFonts w:cs="Vrinda"/>
          <w:szCs w:val="28"/>
          <w:u w:val="single"/>
          <w:lang w:bidi="bn-BD"/>
        </w:rPr>
      </w:pPr>
      <w:r>
        <w:rPr>
          <w:rFonts w:ascii="Vrinda" w:hAnsi="Vrinda" w:cs="Vrinda"/>
          <w:szCs w:val="28"/>
          <w:u w:val="single"/>
          <w:lang w:bidi="bn-BD"/>
        </w:rPr>
        <w:t>সৌজন্যে</w:t>
      </w:r>
      <w:r>
        <w:rPr>
          <w:rFonts w:cs="SutonnyMJ"/>
          <w:szCs w:val="28"/>
          <w:u w:val="single"/>
          <w:lang w:bidi="bn-BD"/>
        </w:rPr>
        <w:t>:</w:t>
      </w:r>
      <w:r>
        <w:rPr>
          <w:rFonts w:cs="Vrinda"/>
          <w:szCs w:val="28"/>
          <w:u w:val="single"/>
          <w:lang w:bidi="bn-BD"/>
        </w:rPr>
        <w:t xml:space="preserve"> </w:t>
      </w:r>
      <w:r>
        <w:rPr>
          <w:rFonts w:ascii="Vrinda" w:hAnsi="Vrinda" w:cs="Vrinda"/>
          <w:szCs w:val="28"/>
          <w:u w:val="single"/>
          <w:lang w:bidi="bn-BD"/>
        </w:rPr>
        <w:t>প্যান</w:t>
      </w:r>
      <w:r>
        <w:rPr>
          <w:szCs w:val="28"/>
          <w:u w:val="single"/>
          <w:lang w:bidi="bn-BD"/>
        </w:rPr>
        <w:t xml:space="preserve"> </w:t>
      </w:r>
      <w:r>
        <w:rPr>
          <w:rFonts w:ascii="Vrinda" w:hAnsi="Vrinda" w:cs="Vrinda"/>
          <w:szCs w:val="28"/>
          <w:u w:val="single"/>
          <w:lang w:bidi="bn-BD"/>
        </w:rPr>
        <w:t>লোকালাইজেশন</w:t>
      </w:r>
      <w:r>
        <w:rPr>
          <w:szCs w:val="28"/>
          <w:u w:val="single"/>
          <w:lang w:bidi="bn-BD"/>
        </w:rPr>
        <w:t xml:space="preserve"> </w:t>
      </w:r>
      <w:r>
        <w:rPr>
          <w:rFonts w:ascii="Vrinda" w:hAnsi="Vrinda" w:cs="Vrinda"/>
          <w:szCs w:val="28"/>
          <w:u w:val="single"/>
          <w:lang w:bidi="bn-BD"/>
        </w:rPr>
        <w:t>প্রোজেক্ট</w:t>
      </w:r>
    </w:p>
    <w:p>
      <w:pPr>
        <w:pStyle w:val="Normal"/>
        <w:rPr>
          <w:rFonts w:cs="Vrinda"/>
          <w:szCs w:val="28"/>
          <w:u w:val="single"/>
          <w:lang w:bidi="bn-BD"/>
        </w:rPr>
      </w:pPr>
      <w:r>
        <w:rPr>
          <w:rFonts w:cs="Vrinda"/>
          <w:szCs w:val="28"/>
          <w:u w:val="single"/>
          <w:lang w:bidi="bn-BD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Vrind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>[1980 mv‡ji 26 bs AvBb Øviv mshy³]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>[1980 mv‡ji 26 bs AvBb Øviv mwbœ‡ewZ]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SutonnyMJ" w:ascii="SutonnyMJ" w:hAnsi="SutonnyMJ"/>
        </w:rPr>
        <w:t>1980 mv‡ji 26bs AvBb Øviv cÖwZ¯’vwcZ|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>1980 mv‡ji 26bs AvBb Øviv cÖwZ¯’vwcZ]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>1980 mv‡ji 26 bs AvBb Øviv cÖwZ¯’vwcZ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SutonnyMJ" w:ascii="SutonnyMJ" w:hAnsi="SutonnyMJ"/>
        </w:rPr>
        <w:t>1974 mv‡ji 53 bs vvBb Øviv ÔcÖ‡`wkK kãwU ev` †`Iqv nBqv‡Q|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>1980 mv‡ji 26bs AvBb Øviv cÖwZ¯’vwcZ|</w:t>
      </w:r>
    </w:p>
    <w:p>
      <w:pPr>
        <w:pStyle w:val="Footnote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>1980 mv‡ji 26bs AvBb Øviv cÖwZ¯’vwcZ|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>1980 mv‡ji 26bs AvBb Øviv cÖwZ¯’vwcZ|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>
          <w:rFonts w:cs="SutonnyMJ" w:ascii="SutonnyMJ" w:hAnsi="SutonnyMJ"/>
        </w:rPr>
        <w:t xml:space="preserve"> </w:t>
      </w:r>
      <w:r>
        <w:rPr>
          <w:rFonts w:cs="SutonnyMJ" w:ascii="SutonnyMJ" w:hAnsi="SutonnyMJ"/>
        </w:rPr>
        <w:t>1980 mv‡ji 26 bs AvBb Øviv mshy³|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SutonnyMJ" w:ascii="SutonnyMJ" w:hAnsi="SutonnyMJ"/>
        </w:rPr>
        <w:t>1980 mv‡ji 26bs AvBb Øviv cÖwZ¯’vwc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upperLetter"/>
      <w:lvlText w:val="(%1)"/>
      <w:lvlJc w:val="left"/>
      <w:pPr>
        <w:tabs>
          <w:tab w:val="num" w:pos="645"/>
        </w:tabs>
        <w:ind w:left="645" w:hanging="570"/>
      </w:pPr>
      <w:rPr/>
    </w:lvl>
  </w:abstractNum>
  <w:abstractNum w:abstractNumId="2">
    <w:lvl w:ilvl="0">
      <w:start w:val="11"/>
      <w:numFmt w:val="upperLetter"/>
      <w:lvlText w:val="(%1)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1"/>
      <w:numFmt w:val="upperLetter"/>
      <w:lvlText w:val="(%1)"/>
      <w:lvlJc w:val="left"/>
      <w:pPr>
        <w:tabs>
          <w:tab w:val="num" w:pos="660"/>
        </w:tabs>
        <w:ind w:left="660" w:hanging="660"/>
      </w:pPr>
      <w:rPr/>
    </w:lvl>
  </w:abstractNum>
  <w:abstractNum w:abstractNumId="4">
    <w:lvl w:ilvl="0">
      <w:start w:val="11"/>
      <w:numFmt w:val="upperLetter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525"/>
      </w:pPr>
      <w:rPr/>
    </w:lvl>
  </w:abstractNum>
  <w:abstractNum w:abstractNumId="6">
    <w:lvl w:ilvl="0">
      <w:start w:val="11"/>
      <w:numFmt w:val="upperLetter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375"/>
      </w:pPr>
      <w:rPr/>
    </w:lvl>
  </w:abstractNum>
  <w:abstractNum w:abstractNumId="9">
    <w:lvl w:ilvl="0">
      <w:start w:val="11"/>
      <w:numFmt w:val="upperLetter"/>
      <w:lvlText w:val="(%1)"/>
      <w:lvlJc w:val="left"/>
      <w:pPr>
        <w:tabs>
          <w:tab w:val="num" w:pos="525"/>
        </w:tabs>
        <w:ind w:left="525" w:hanging="525"/>
      </w:pPr>
      <w:rPr/>
    </w:lvl>
  </w:abstractNum>
  <w:abstractNum w:abstractNumId="10">
    <w:lvl w:ilvl="0">
      <w:start w:val="11"/>
      <w:numFmt w:val="upperLetter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11">
    <w:lvl w:ilvl="0">
      <w:start w:val="11"/>
      <w:numFmt w:val="upperLetter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20"/>
        </w:tabs>
        <w:ind w:left="1020" w:hanging="525"/>
      </w:pPr>
      <w:rPr/>
    </w:lvl>
  </w:abstractNum>
  <w:abstractNum w:abstractNumId="13">
    <w:lvl w:ilvl="0">
      <w:start w:val="11"/>
      <w:numFmt w:val="upperLetter"/>
      <w:lvlText w:val="(%1)"/>
      <w:lvlJc w:val="left"/>
      <w:pPr>
        <w:tabs>
          <w:tab w:val="num" w:pos="645"/>
        </w:tabs>
        <w:ind w:left="645" w:hanging="570"/>
      </w:pPr>
      <w:rPr/>
    </w:lvl>
  </w:abstractNum>
  <w:abstractNum w:abstractNumId="14">
    <w:lvl w:ilvl="0">
      <w:start w:val="11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7">
    <w:lvl w:ilvl="0">
      <w:start w:val="11"/>
      <w:numFmt w:val="upperLetter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19">
    <w:lvl w:ilvl="0">
      <w:start w:val="11"/>
      <w:numFmt w:val="upperLetter"/>
      <w:lvlText w:val="(%1)"/>
      <w:lvlJc w:val="left"/>
      <w:pPr>
        <w:tabs>
          <w:tab w:val="num" w:pos="630"/>
        </w:tabs>
        <w:ind w:left="630" w:hanging="55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465"/>
      </w:pPr>
      <w:rPr/>
    </w:lvl>
  </w:abstractNum>
  <w:abstractNum w:abstractNumId="24">
    <w:lvl w:ilvl="0">
      <w:start w:val="11"/>
      <w:numFmt w:val="upperLetter"/>
      <w:lvlText w:val="(%1)"/>
      <w:lvlJc w:val="left"/>
      <w:pPr>
        <w:tabs>
          <w:tab w:val="num" w:pos="645"/>
        </w:tabs>
        <w:ind w:left="645" w:hanging="64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26">
    <w:lvl w:ilvl="0">
      <w:start w:val="11"/>
      <w:numFmt w:val="upperLetter"/>
      <w:lvlText w:val="(%1)"/>
      <w:lvlJc w:val="left"/>
      <w:pPr>
        <w:tabs>
          <w:tab w:val="num" w:pos="615"/>
        </w:tabs>
        <w:ind w:left="615" w:hanging="615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8">
    <w:lvl w:ilvl="0">
      <w:start w:val="11"/>
      <w:numFmt w:val="upperLetter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30">
    <w:lvl w:ilvl="0">
      <w:start w:val="11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555"/>
        </w:tabs>
        <w:ind w:left="555" w:hanging="480"/>
      </w:pPr>
      <w:rPr/>
    </w:lvl>
  </w:abstractNum>
  <w:abstractNum w:abstractNumId="37">
    <w:lvl w:ilvl="0">
      <w:start w:val="11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05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465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6">
    <w:lvl w:ilvl="0">
      <w:start w:val="11"/>
      <w:numFmt w:val="upperLetter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utonnyMJ" w:hAnsi="SutonnyMJ" w:cs="SutonnyMJ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5:56:00Z</dcterms:created>
  <dc:creator>User</dc:creator>
  <dc:description/>
  <cp:keywords/>
  <dc:language>en-US</dc:language>
  <cp:lastModifiedBy>Bably</cp:lastModifiedBy>
  <dcterms:modified xsi:type="dcterms:W3CDTF">2008-05-18T03:53:00Z</dcterms:modified>
  <cp:revision>3</cp:revision>
  <dc:subject/>
  <dc:title>[1923 mv‡ji 8bs AvBb]</dc:title>
</cp:coreProperties>
</file>