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900"/>
        <w:gridCol w:w="3240"/>
        <w:gridCol w:w="2880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u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ssu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Fi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e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Try to set a new document after open a .txt fi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ometimes it’s not working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Document which have tab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ew document will open with a table (1 row, 1 column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Unsaved Document with backgroun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ew document open with current backgroun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p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.txt file rename to .bng and try to op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n’t throw any exception when we open. File is opened but there is no text. Exception occurs when we perform any action after open that fi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try to open .bng(Zip) file which contain  a directory and a .txt file in that directory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esn’t throw any exception. File is opened but there is no text. After that banglaPad work fine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try to open a .bng(Zip) file which contain a directory and subdirectory and  a  .txt file in that sub directory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esn’t throw any exception. File is opened but there is no text. After that banglaPad work fine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en .bng(Zip) file which contain a directory, subdirectory(image) and no documentation.html fil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esn’t throw any exception. File is opened but there is no text. After that banglaPad work fine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 xml:space="preserve">open .bng(Zip) file which contain a directory and many subdirectory.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esn’t throw any exception. File is opened but there is no text. After that banglaPad work fine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open .bng(Zip) file which contain a directory, a documentation.html in                         that directory and no subdirectory as imag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glaPad(Zip) can open that document with default broken imag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en .bng(Zip) file which contain only a .txt fi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  <w:sz w:val="20"/>
                <w:szCs w:val="20"/>
                <w:lang w:bidi="bn-IN"/>
              </w:rPr>
            </w:pPr>
            <w:r>
              <w:rPr/>
              <w:t xml:space="preserve">(Error occurs and can’t exit from banglaPad)                      </w:t>
            </w:r>
            <w:r>
              <w:rPr>
                <w:color w:val="000080"/>
                <w:highlight w:val="white"/>
                <w:u w:val="single"/>
              </w:rPr>
              <w:t>java.lang.StringIndexOutOfBoundsException</w:t>
            </w:r>
            <w:r>
              <w:rPr>
                <w:color w:val="FF0000"/>
                <w:highlight w:val="white"/>
              </w:rPr>
              <w:t>: String index out            of range: 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color w:val="000000"/>
                <w:lang w:bidi="bn-IN"/>
              </w:rPr>
            </w:pPr>
            <w:r>
              <w:rPr/>
              <w:t>open an empty .txt fi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bidi="bn-IN"/>
              </w:rPr>
              <w:t xml:space="preserve">banglaPad show an error message:- 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  <w:lang w:bidi="bn-IN"/>
              </w:rPr>
              <w:t>error reading file:...</w:t>
            </w:r>
          </w:p>
          <w:p>
            <w:pPr>
              <w:pStyle w:val="NormalWeb"/>
              <w:spacing w:before="280" w:after="0"/>
              <w:rPr>
                <w:rFonts w:ascii="Courier New" w:hAnsi="Courier New" w:cs="Courier New"/>
                <w:color w:val="FF0000"/>
                <w:sz w:val="20"/>
                <w:szCs w:val="20"/>
                <w:lang w:bidi="bn-IN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  <w:lang w:bidi="bn-I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color w:val="000000"/>
                <w:lang w:bidi="bn-IN"/>
              </w:rPr>
            </w:pPr>
            <w:r>
              <w:rPr/>
              <w:t>Open any supported file from network locatio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color w:val="000000"/>
                <w:lang w:bidi="bn-IN"/>
              </w:rPr>
            </w:pPr>
            <w:r>
              <w:rPr/>
              <w:t xml:space="preserve">Can’t access directory/file from network. Exceptio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le not exis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banglaPad throw Null pointer exception andGlass pane doesn’t work                       properl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ument open and tmp di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revious tmp (time-stamp) folder will be deleted and two new folder will                         be crea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en a .txt document and try to insert a image/ tab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n’t show any warning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av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Save a .txt file, but already a .txt file with same name exist on that                    directory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existing file is overwritten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ve a .bng, but already a .bng file exist on that directory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existing file is overwritten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ve a .bng, but already a .txt file with same name exist on that directory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hing happe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Try save a .bng, but already a subdirectory with same name exist on that directory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new .bng will save. /</w:t>
            </w:r>
          </w:p>
          <w:p>
            <w:pPr>
              <w:pStyle w:val="Normal"/>
              <w:rPr/>
            </w:pPr>
            <w:r>
              <w:rPr/>
              <w:t>The directory which is same as new file name will ope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y to save on a disk which is full</w:t>
            </w:r>
          </w:p>
          <w:p>
            <w:pPr>
              <w:pStyle w:val="NormalWeb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banglaPad throws an exception:</w:t>
            </w:r>
            <w:r>
              <w:rPr>
                <w:rFonts w:cs="Courier New" w:ascii="Courier New" w:hAnsi="Courier New"/>
                <w:color w:val="000080"/>
                <w:sz w:val="20"/>
                <w:szCs w:val="20"/>
                <w:highlight w:val="white"/>
                <w:u w:val="single"/>
              </w:rPr>
              <w:t>java.io.IOException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  <w:highlight w:val="white"/>
              </w:rPr>
              <w:t>: There is not             enough space on the dis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lang w:bidi="bn-IN"/>
              </w:rPr>
            </w:pPr>
            <w:r>
              <w:rPr/>
              <w:t>try to save formatted text/text with image in other than .bng form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glaPad save the document without format and imag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ve already saved (re-edited) docum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New inserted part will not sav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y to save on a write – protected disk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eption:java.io.FileNotFoundException (Permission denied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y to save on a network loc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eption : j</w:t>
            </w:r>
            <w:r>
              <w:rPr>
                <w:rFonts w:cs="Courier New" w:ascii="Courier New" w:hAnsi="Courier New"/>
                <w:color w:val="000080"/>
                <w:sz w:val="20"/>
                <w:szCs w:val="20"/>
                <w:highlight w:val="white"/>
                <w:u w:val="single"/>
                <w:lang w:bidi="bn-IN"/>
              </w:rPr>
              <w:t>ava.io.FileNotFoundException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  <w:highlight w:val="white"/>
                <w:lang w:bidi="bn-IN"/>
              </w:rPr>
              <w:t xml:space="preserve">: ShellFolder: 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  <w:sz w:val="20"/>
                <w:szCs w:val="20"/>
                <w:lang w:bidi="bn-IN"/>
              </w:rPr>
            </w:pPr>
            <w:r>
              <w:rPr>
                <w:rFonts w:eastAsia="Courier New" w:cs="Courier New" w:ascii="Courier New" w:hAnsi="Courier New"/>
                <w:color w:val="FF0000"/>
                <w:sz w:val="20"/>
                <w:szCs w:val="20"/>
                <w:highlight w:val="white"/>
                <w:lang w:bidi="bn-IN"/>
              </w:rPr>
              <w:t xml:space="preserve">         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  <w:highlight w:val="white"/>
                <w:lang w:bidi="bn-IN"/>
              </w:rPr>
              <w:t>0x12\hdfgjhsgj.bng (The filename, directory name, or volume label syntax</w:t>
            </w:r>
          </w:p>
          <w:p>
            <w:pPr>
              <w:pStyle w:val="NormalWeb"/>
              <w:spacing w:before="280" w:after="0"/>
              <w:rPr>
                <w:rFonts w:ascii="Courier New" w:hAnsi="Courier New" w:cs="Courier New"/>
                <w:color w:val="FF0000"/>
                <w:sz w:val="20"/>
                <w:szCs w:val="20"/>
                <w:lang w:bidi="bn-IN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  <w:lang w:bidi="bn-I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ave A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Almost same as Sa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Export AsHTM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color w:val="000000"/>
                <w:lang w:bidi="bn-IN"/>
              </w:rPr>
            </w:pPr>
            <w:r>
              <w:rPr/>
              <w:t>File chooser is not appropriate for saving fil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cs="Courier New"/>
                <w:color w:val="000000"/>
                <w:lang w:bidi="bn-IN"/>
              </w:rPr>
            </w:pPr>
            <w:r>
              <w:rPr>
                <w:rFonts w:cs="Courier New"/>
                <w:color w:val="000000"/>
                <w:lang w:bidi="bn-I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Exist a sub directory which have same name as exported HTML file                         Name in that directory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The HTML will not be export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color w:val="000000"/>
                <w:lang w:bidi="bn-IN"/>
              </w:rPr>
            </w:pPr>
            <w:r>
              <w:rPr/>
              <w:t>tries to export on directory which is full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color w:val="FF0000"/>
                <w:highlight w:val="white"/>
                <w:lang w:bidi="bn-IN"/>
              </w:rPr>
            </w:pPr>
            <w:r>
              <w:rPr>
                <w:color w:val="000000"/>
              </w:rPr>
              <w:t>hrow an exception :</w:t>
            </w:r>
            <w:r>
              <w:rPr>
                <w:highlight w:val="white"/>
                <w:u w:val="single"/>
              </w:rPr>
              <w:t>java.io.FileNotFoundException</w:t>
            </w:r>
            <w:r>
              <w:rPr>
                <w:color w:val="FF0000"/>
                <w:highlight w:val="white"/>
              </w:rPr>
              <w:t>:  (Access is denied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color w:val="000000"/>
                <w:lang w:bidi="bn-IN"/>
              </w:rPr>
            </w:pPr>
            <w:r>
              <w:rPr/>
              <w:t xml:space="preserve">tries to export on a net work disk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Same as save fi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age set Up menu ite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l things manage by JAVA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rint menu ite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int document which have table da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Only print table data not table bord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b/>
                <w:b/>
                <w:bCs/>
                <w:color w:val="000000"/>
                <w:lang w:bidi="bn-IN"/>
              </w:rPr>
            </w:pPr>
            <w:r>
              <w:rPr/>
              <w:t>Edit Men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u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color w:val="000000"/>
                <w:lang w:bidi="bn-IN"/>
              </w:rPr>
            </w:pPr>
            <w:r>
              <w:rPr/>
              <w:t>Cut a image from banglaPad and paste to any other applic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a broken image is copied to destinatio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Cut some text from HTML page and paste to banglaPa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color w:val="000000"/>
                <w:lang w:bidi="bn-IN"/>
              </w:rPr>
            </w:pPr>
            <w:r>
              <w:rPr/>
              <w:t>copied some garbage tex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op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color w:val="000000"/>
                <w:lang w:bidi="bn-IN"/>
              </w:rPr>
            </w:pPr>
            <w:r>
              <w:rPr/>
              <w:t>Same as cut menu ite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cs="Courier New"/>
                <w:color w:val="000000"/>
                <w:lang w:bidi="bn-IN"/>
              </w:rPr>
            </w:pPr>
            <w:r>
              <w:rPr>
                <w:rFonts w:cs="Courier New"/>
                <w:color w:val="000000"/>
                <w:lang w:bidi="bn-I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Past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color w:val="000000"/>
                <w:lang w:bidi="bn-IN"/>
              </w:rPr>
            </w:pPr>
            <w:r>
              <w:rPr/>
              <w:t>* from banglaPa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Problem: always paste on next line of current caret positio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rFonts w:cs="Courier New"/>
                <w:color w:val="000000"/>
              </w:rPr>
              <w:t>* from MS Wor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color w:val="000000"/>
                <w:lang w:bidi="bn-IN"/>
              </w:rPr>
            </w:pPr>
            <w:r>
              <w:rPr/>
              <w:t>doesn’t work and doesn’t throw any exceptio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color w:val="000000"/>
                <w:lang w:bidi="bn-IN"/>
              </w:rPr>
            </w:pPr>
            <w:r>
              <w:rPr/>
              <w:t>* from MS PowerPoi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color w:val="000000"/>
                <w:lang w:bidi="bn-IN"/>
              </w:rPr>
            </w:pPr>
            <w:r>
              <w:rPr/>
              <w:t>Same as * from MS Wor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electAl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Not work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ate and Ti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Not Localiz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bidi="bn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9:15:00Z</dcterms:created>
  <dc:creator>BU</dc:creator>
  <dc:description/>
  <cp:keywords/>
  <dc:language>en-US</dc:language>
  <cp:lastModifiedBy>BU</cp:lastModifiedBy>
  <dcterms:modified xsi:type="dcterms:W3CDTF">2005-12-13T10:08:00Z</dcterms:modified>
  <cp:revision>113</cp:revision>
  <dc:subject/>
  <dc:title>Number</dc:title>
</cp:coreProperties>
</file>